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8. 3. 2014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ble. </w:t>
      </w:r>
      <w:r>
        <w:rPr>
          <w:rFonts w:cs="Times New Roman" w:ascii="Times New Roman" w:hAnsi="Times New Roman"/>
          <w:sz w:val="24"/>
          <w:szCs w:val="24"/>
        </w:rPr>
        <w:t xml:space="preserve">Maximal normalized correlation coefficients for analytes </w:t>
      </w:r>
      <w:r>
        <w:rPr>
          <w:rFonts w:cs="Times New Roman" w:ascii="Times New Roman" w:hAnsi="Times New Roman"/>
          <w:b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b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</w:rPr>
        <w:t>19</w:t>
      </w:r>
      <w:r>
        <w:rPr>
          <w:rFonts w:cs="Times New Roman" w:ascii="Times New Roman" w:hAnsi="Times New Roman"/>
          <w:sz w:val="24"/>
          <w:szCs w:val="24"/>
        </w:rPr>
        <w:t xml:space="preserve">. Cross-correlation coefficients greater than 0.1 are shown. </w:t>
      </w:r>
      <w:r>
        <w:rPr>
          <w:rFonts w:cs="Times New Roman" w:ascii="Times New Roman" w:hAnsi="Times New Roman"/>
          <w:sz w:val="24"/>
          <w:szCs w:val="24"/>
        </w:rPr>
        <w:object w:dxaOrig="1920" w:dyaOrig="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6pt;height:37pt" filled="f" o:ole="">
            <v:imagedata r:id="rId3" o:title=""/>
          </v:shape>
          <o:OLEObject Type="Embed" ProgID="" ShapeID="ole_rId2" DrawAspect="Content" ObjectID="_1088216103" r:id="rId2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830"/>
        <w:gridCol w:w="742"/>
        <w:gridCol w:w="742"/>
        <w:gridCol w:w="742"/>
        <w:gridCol w:w="742"/>
        <w:gridCol w:w="742"/>
        <w:gridCol w:w="801"/>
        <w:gridCol w:w="766"/>
        <w:gridCol w:w="711"/>
        <w:gridCol w:w="711"/>
        <w:gridCol w:w="711"/>
        <w:gridCol w:w="711"/>
      </w:tblGrid>
      <w:tr>
        <w:trPr/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entry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  <w:lang w:val="hr-HR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  <w:lang w:val="hr-HR"/>
              </w:rPr>
              <w:t>3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  <w:lang w:val="hr-HR"/>
              </w:rPr>
              <w:t>4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  <w:lang w:val="hr-HR"/>
              </w:rPr>
              <w:t>5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  <w:lang w:val="hr-HR"/>
              </w:rPr>
              <w:t>6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  <w:lang w:val="hr-HR"/>
              </w:rPr>
              <w:t>9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  <w:lang w:val="hr-HR"/>
              </w:rPr>
              <w:t>1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  <w:lang w:val="hr-HR"/>
              </w:rPr>
              <w:t>1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  <w:lang w:val="hr-HR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  <w:lang w:val="hr-HR"/>
              </w:rPr>
              <w:t>15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  <w:lang w:val="hr-HR"/>
              </w:rPr>
              <w:t>18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  <w:lang w:val="hr-HR"/>
              </w:rPr>
              <w:t>19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  <w:lang w:val="hr-HR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hr-HR"/>
              </w:rPr>
              <w:t>0.927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0.337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hr-HR"/>
              </w:rPr>
              <w:t>0.633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0.261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0.398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0.141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0.194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0.11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0.305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0.21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0.279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0.1899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/>
        <w:tc>
          <w:tcPr>
            <w:tcW w:w="62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  <w:lang w:val="hr-HR"/>
              </w:rPr>
              <w:t>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  <w:lang w:val="hr-HR"/>
              </w:rPr>
              <w:t>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  <w:lang w:val="hr-HR"/>
              </w:rPr>
              <w:t>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  <w:lang w:val="hr-HR"/>
              </w:rPr>
              <w:t>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  <w:lang w:val="hr-HR"/>
              </w:rPr>
              <w:t>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  <w:lang w:val="hr-HR"/>
              </w:rPr>
              <w:t>9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  <w:lang w:val="hr-HR"/>
              </w:rPr>
              <w:t>1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  <w:lang w:val="hr-HR"/>
              </w:rPr>
              <w:t>1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  <w:lang w:val="hr-HR"/>
              </w:rPr>
              <w:t>14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  <w:lang w:val="hr-HR"/>
              </w:rPr>
              <w:t>1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  <w:lang w:val="hr-HR"/>
              </w:rPr>
              <w:t>1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  <w:lang w:val="hr-HR"/>
              </w:rPr>
              <w:t>19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</w:tr>
      <w:tr>
        <w:trPr/>
        <w:tc>
          <w:tcPr>
            <w:tcW w:w="6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0.3188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0.589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0.243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0.3717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0.132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0.181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0.1102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0.287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0.1959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0.2599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0.177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/>
        <w:tc>
          <w:tcPr>
            <w:tcW w:w="62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  <w:lang w:val="hr-HR"/>
              </w:rPr>
              <w:t>3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  <w:lang w:val="hr-HR"/>
              </w:rPr>
              <w:t>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  <w:lang w:val="hr-HR"/>
              </w:rPr>
              <w:t>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  <w:lang w:val="hr-HR"/>
              </w:rPr>
              <w:t>1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  <w:lang w:val="hr-HR"/>
              </w:rPr>
              <w:t>18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/>
        <w:tc>
          <w:tcPr>
            <w:tcW w:w="6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0.217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0.155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0.122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0.108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/>
        <w:tc>
          <w:tcPr>
            <w:tcW w:w="62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  <w:lang w:val="hr-HR"/>
              </w:rPr>
              <w:t>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  <w:lang w:val="hr-HR"/>
              </w:rPr>
              <w:t>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  <w:lang w:val="hr-HR"/>
              </w:rPr>
              <w:t>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  <w:lang w:val="hr-HR"/>
              </w:rPr>
              <w:t>1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  <w:lang w:val="hr-HR"/>
              </w:rPr>
              <w:t>1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  <w:lang w:val="hr-HR"/>
              </w:rPr>
              <w:t>1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  <w:lang w:val="hr-HR"/>
              </w:rPr>
              <w:t>18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  <w:lang w:val="hr-HR"/>
              </w:rPr>
              <w:t>19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/>
        <w:tc>
          <w:tcPr>
            <w:tcW w:w="6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0.176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0.2589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0.126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0.2009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0.1506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0.2047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0.178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/>
        <w:tc>
          <w:tcPr>
            <w:tcW w:w="62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  <w:lang w:val="hr-HR"/>
              </w:rPr>
              <w:t>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  <w:lang w:val="hr-HR"/>
              </w:rPr>
              <w:t>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  <w:lang w:val="hr-HR"/>
              </w:rPr>
              <w:t>1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/>
        <w:tc>
          <w:tcPr>
            <w:tcW w:w="6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0.404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0.229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/>
        <w:tc>
          <w:tcPr>
            <w:tcW w:w="62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  <w:lang w:val="hr-HR"/>
              </w:rPr>
              <w:t>11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  <w:lang w:val="hr-HR"/>
              </w:rPr>
              <w:t>1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/>
        <w:tc>
          <w:tcPr>
            <w:tcW w:w="6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0.552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/>
        <w:tc>
          <w:tcPr>
            <w:tcW w:w="62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  <w:lang w:val="hr-HR"/>
              </w:rPr>
              <w:t>1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  <w:lang w:val="hr-HR"/>
              </w:rPr>
              <w:t>1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/>
        <w:tc>
          <w:tcPr>
            <w:tcW w:w="6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0.3097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/>
        <w:tc>
          <w:tcPr>
            <w:tcW w:w="62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  <w:lang w:val="hr-HR"/>
              </w:rPr>
              <w:t>1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  <w:lang w:val="hr-HR"/>
              </w:rPr>
              <w:t>1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  <w:lang w:val="hr-HR"/>
              </w:rPr>
              <w:t>18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/>
        <w:tc>
          <w:tcPr>
            <w:tcW w:w="6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0.128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0.1077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/>
        <w:tc>
          <w:tcPr>
            <w:tcW w:w="62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  <w:lang w:val="hr-HR"/>
              </w:rPr>
              <w:t>1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  <w:lang w:val="hr-HR"/>
              </w:rPr>
              <w:t>18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/>
        <w:tc>
          <w:tcPr>
            <w:tcW w:w="6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hr-HR"/>
              </w:rPr>
              <w:t>0.8788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/>
        <w:tc>
          <w:tcPr>
            <w:tcW w:w="62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  <w:lang w:val="hr-HR"/>
              </w:rPr>
              <w:t>18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  <w:lang w:val="hr-HR"/>
              </w:rPr>
              <w:t>19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/>
        <w:tc>
          <w:tcPr>
            <w:tcW w:w="6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lang w:val="hr-HR"/>
              </w:rPr>
            </w:pPr>
            <w:r>
              <w:rPr>
                <w:lang w:val="hr-HR"/>
              </w:rPr>
              <w:t>0.118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</w:tr>
    </w:tbl>
    <w:p>
      <w:pPr>
        <w:pStyle w:val="Normal"/>
        <w:rPr>
          <w:rFonts w:cs="Calibri"/>
          <w:lang w:val="hr-HR"/>
        </w:rPr>
      </w:pPr>
      <w:r>
        <w:rPr>
          <w:rFonts w:cs="Calibri"/>
          <w:lang w:val="hr-HR"/>
        </w:rPr>
        <w:t xml:space="preserve"> </w:t>
      </w:r>
    </w:p>
    <w:p>
      <w:pPr>
        <w:pStyle w:val="Normal"/>
        <w:rPr>
          <w:lang w:val="hr-HR"/>
        </w:rPr>
      </w:pPr>
      <w:r>
        <w:rPr>
          <w:rFonts w:cs="Calibri"/>
          <w:lang w:val="hr-HR"/>
        </w:rPr>
        <w:t xml:space="preserve">   </w:t>
      </w:r>
      <w:r>
        <w:br w:type="page"/>
      </w:r>
    </w:p>
    <w:p>
      <w:pPr>
        <w:pStyle w:val="Normal"/>
        <w:spacing w:lineRule="auto" w:line="48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hr-HR"/>
        </w:rPr>
        <w:t xml:space="preserve">Table.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Maximal normalized correlation coefficients between analytes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C</w:t>
      </w:r>
      <w:r>
        <w:rPr>
          <w:rFonts w:cs="Times New Roman" w:ascii="Times New Roman" w:hAnsi="Times New Roman"/>
          <w:color w:val="FF0000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to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C</w:t>
      </w:r>
      <w:r>
        <w:rPr>
          <w:rFonts w:cs="Times New Roman" w:ascii="Times New Roman" w:hAnsi="Times New Roman"/>
          <w:color w:val="FF0000"/>
          <w:sz w:val="24"/>
          <w:szCs w:val="24"/>
          <w:vertAlign w:val="subscript"/>
        </w:rPr>
        <w:t>19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and components extracted by proposed dimensionality expansion method. Columns from left to right: combinations of mixture spectra; correlation coefficients; type of nonlinear mapping used in dimensionality expansion transform.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Zadnji upis 31. 5. 2014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684"/>
        <w:gridCol w:w="850"/>
        <w:gridCol w:w="851"/>
        <w:gridCol w:w="850"/>
        <w:gridCol w:w="709"/>
        <w:gridCol w:w="709"/>
        <w:gridCol w:w="850"/>
        <w:gridCol w:w="851"/>
        <w:gridCol w:w="709"/>
        <w:gridCol w:w="708"/>
        <w:gridCol w:w="1276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0;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apping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actorization</w:t>
            </w:r>
          </w:p>
        </w:tc>
      </w:tr>
      <w:tr>
        <w:trPr>
          <w:trHeight w:val="61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X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to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 xml:space="preserve"> X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9808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9156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3380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6404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vertAlign w:val="superscript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689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1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4348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6403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vertAlign w:val="superscript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3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4550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4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5959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7100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NMU onl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linear model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time=1.25s</w:t>
            </w:r>
          </w:p>
        </w:tc>
      </w:tr>
      <w:tr>
        <w:trPr>
          <w:trHeight w:val="69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1;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2: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3;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4;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5;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6;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7;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8;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9,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</w:tr>
      <w:tr>
        <w:trPr>
          <w:trHeight w:val="68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621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hr-HR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highlight w:val="green"/>
                <w:lang w:val="hr-HR"/>
              </w:rPr>
              <w:t>8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0.4068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  <w:lang w:val="hr-HR"/>
              </w:rPr>
              <w:t>8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 xml:space="preserve">0.4983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  <w:lang w:val="hr-HR"/>
              </w:rPr>
              <w:t>8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 xml:space="preserve">0.6812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6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5398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  <w:lang w:val="hr-HR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3024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6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2498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7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5570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  <w:lang w:val="hr-HR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356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7   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55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0;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</w:tr>
      <w:tr>
        <w:trPr>
          <w:trHeight w:val="906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X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to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 xml:space="preserve"> X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964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hr-HR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9013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406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588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620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vertAlign w:val="superscript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710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5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465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463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9448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vertAlign w:val="superscript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57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7746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76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727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79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7000</w:t>
            </w:r>
          </w:p>
          <w:p>
            <w:pPr>
              <w:pStyle w:val="Normal"/>
              <w:spacing w:lineRule="auto" w:line="480" w:before="0" w:after="120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47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 xml:space="preserve">Gauss, </w:t>
            </w:r>
            <w:r>
              <w:rPr>
                <w:rFonts w:eastAsia="Symbol" w:cs="Symbol" w:ascii="Symbol" w:hAnsi="Symbol"/>
                <w:sz w:val="18"/>
                <w:szCs w:val="18"/>
                <w:lang w:val="hr-HR"/>
              </w:rPr>
              <w:t>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hr-HR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=1e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D=T=99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NM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X=X/xm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CPU time 81 h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1;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2: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3;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4;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5;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6;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7;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8;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9,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605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84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8833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74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801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58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7695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21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7780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  <w:lang w:val="hr-HR"/>
              </w:rPr>
              <w:t>46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7664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77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7443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33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8526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  <w:lang w:val="hr-HR"/>
              </w:rPr>
              <w:t>46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6464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328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X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to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 xml:space="preserve"> X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9647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hr-HR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9013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4654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081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4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620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5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7104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5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6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5494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208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7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8771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39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8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6260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03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9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7190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 xml:space="preserve">88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0;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7061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 xml:space="preserve">54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 xml:space="preserve">Gauss, </w:t>
            </w:r>
            <w:r>
              <w:rPr>
                <w:rFonts w:eastAsia="Symbol" w:cs="Symbol" w:ascii="Symbol" w:hAnsi="Symbol"/>
                <w:sz w:val="18"/>
                <w:szCs w:val="18"/>
                <w:lang w:val="hr-HR"/>
              </w:rPr>
              <w:t>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hr-HR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=1e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D=9901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NM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X=X/xm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hr-HR"/>
              </w:rPr>
              <w:t xml:space="preserve">hard trreshold </w:t>
            </w:r>
            <w:r>
              <w:rPr>
                <w:rFonts w:eastAsia="Symbol" w:cs="Symbol" w:ascii="Symbol" w:hAnsi="Symbol"/>
                <w:sz w:val="18"/>
                <w:szCs w:val="18"/>
                <w:highlight w:val="yellow"/>
                <w:lang w:val="hr-HR"/>
              </w:rPr>
              <w:t>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hr-HR"/>
              </w:rPr>
              <w:t>=1e-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hr-HR"/>
              </w:rPr>
              <w:t>on X and PSI(X)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time=81 h</w:t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1;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2: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3;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4;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5;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6;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7;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8;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9,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6678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 xml:space="preserve">79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672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 xml:space="preserve">121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8320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 xml:space="preserve">58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760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 xml:space="preserve">126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779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  <w:lang w:val="hr-HR"/>
              </w:rPr>
              <w:t>44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7733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264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774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hr-HR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45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855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  <w:lang w:val="hr-HR"/>
              </w:rPr>
              <w:t>44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6283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1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X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to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 xml:space="preserve"> X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0;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 xml:space="preserve">Gauss, </w:t>
            </w:r>
            <w:r>
              <w:rPr>
                <w:rFonts w:eastAsia="Symbol" w:cs="Symbol" w:ascii="Symbol" w:hAnsi="Symbol"/>
                <w:sz w:val="18"/>
                <w:szCs w:val="18"/>
                <w:lang w:val="hr-HR"/>
              </w:rPr>
              <w:t>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hr-HR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=1e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D=M=9901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NM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X=X/xm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hr-HR"/>
              </w:rPr>
              <w:t xml:space="preserve">Trimmed trreshold </w:t>
            </w:r>
            <w:r>
              <w:rPr>
                <w:rFonts w:eastAsia="Symbol" w:cs="Symbol" w:ascii="Symbol" w:hAnsi="Symbol"/>
                <w:sz w:val="18"/>
                <w:szCs w:val="18"/>
                <w:highlight w:val="yellow"/>
                <w:lang w:val="hr-HR"/>
              </w:rPr>
              <w:t>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hr-HR"/>
              </w:rPr>
              <w:t xml:space="preserve">=1e-5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hr-HR"/>
              </w:rPr>
              <w:t>α=3.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hr-HR"/>
              </w:rPr>
              <w:t>on X and PSI(X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time = 81 h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964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hr-HR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9013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4728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947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620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7240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59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4688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55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944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56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7973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75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7446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72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7044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48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1;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2: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3;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4;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5;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6;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7;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8;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9,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663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80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8769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54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8341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63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7330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02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798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  <w:lang w:val="hr-HR"/>
              </w:rPr>
              <w:t>47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779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209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6504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241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871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  <w:lang w:val="hr-HR"/>
              </w:rPr>
              <w:t>47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6730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24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X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to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 xml:space="preserve"> X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0;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 xml:space="preserve">Gauss, </w:t>
            </w:r>
            <w:r>
              <w:rPr>
                <w:rFonts w:eastAsia="Symbol" w:cs="Symbol" w:ascii="Symbol" w:hAnsi="Symbol"/>
                <w:sz w:val="18"/>
                <w:szCs w:val="18"/>
                <w:lang w:val="hr-HR"/>
              </w:rPr>
              <w:t>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hr-HR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=1e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D=M=9901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NM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X=X/x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hr-HR"/>
              </w:rPr>
              <w:t xml:space="preserve">Soft threshold </w:t>
            </w:r>
            <w:r>
              <w:rPr>
                <w:rFonts w:eastAsia="Symbol" w:cs="Symbol" w:ascii="Symbol" w:hAnsi="Symbol"/>
                <w:sz w:val="18"/>
                <w:szCs w:val="18"/>
                <w:highlight w:val="yellow"/>
                <w:lang w:val="hr-HR"/>
              </w:rPr>
              <w:t>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hr-HR"/>
              </w:rPr>
              <w:t xml:space="preserve">=1e-5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hr-HR"/>
              </w:rPr>
              <w:t>on X and PSI(X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time = 81 h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964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9013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4153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616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620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7366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47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5660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680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9268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79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7498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80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717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83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673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50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1;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2: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3;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4;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5;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6;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7;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8;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9,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6588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57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8256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55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7664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67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7748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73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7683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  <w:lang w:val="hr-HR"/>
              </w:rPr>
              <w:t>59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759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26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6788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08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8183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  <w:lang w:val="hr-HR"/>
              </w:rPr>
              <w:t>59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6700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16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X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to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 xml:space="preserve"> X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9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0;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 xml:space="preserve">Gauss, </w:t>
            </w:r>
            <w:r>
              <w:rPr>
                <w:rFonts w:eastAsia="Symbol" w:cs="Symbol" w:ascii="Symbol" w:hAnsi="Symbol"/>
                <w:sz w:val="18"/>
                <w:szCs w:val="18"/>
                <w:lang w:val="hr-HR"/>
              </w:rPr>
              <w:t>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hr-HR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=1e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D=T=9901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NM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X=X/x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NO small m/z intensities removed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hr-HR"/>
              </w:rPr>
              <w:t>RPCA on X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hr-HR"/>
              </w:rPr>
              <w:t>CPU time=79.5h</w:t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yellow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9423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1097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885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1097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3964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582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5909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1097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7401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28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5023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482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8795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43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6104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46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5749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242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7810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30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1,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2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3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4,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5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6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7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8,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9,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6500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22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6490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74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781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73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6227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46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782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  <w:lang w:val="hr-HR"/>
              </w:rPr>
              <w:t>65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7588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67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672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hr-HR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86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833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  <w:lang w:val="hr-HR"/>
              </w:rPr>
              <w:t>65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7124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653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X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to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 xml:space="preserve"> X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0;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 xml:space="preserve">Gauss, </w:t>
            </w:r>
            <w:r>
              <w:rPr>
                <w:rFonts w:eastAsia="Symbol" w:cs="Symbol" w:ascii="Symbol" w:hAnsi="Symbol"/>
                <w:sz w:val="18"/>
                <w:szCs w:val="18"/>
                <w:lang w:val="hr-HR"/>
              </w:rPr>
              <w:t>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hr-HR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=1e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D=T=9901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NM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X=X/x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hr-HR"/>
              </w:rPr>
              <w:t>PSI(X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HT+ST+TT+RPC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964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HT/ST/T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9013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HT/ST/T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4728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T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620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HT/ST/T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740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RP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5660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S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944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T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7973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T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7446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T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7810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RP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1;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2: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3;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4;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5;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6;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7;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8;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9,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6678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8769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8341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7748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798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779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774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871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7124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PC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X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to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 xml:space="preserve"> X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1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hr-HR"/>
              </w:rPr>
              <w:t xml:space="preserve"> 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vertAlign w:val="subscript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33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44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5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66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7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88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99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0;10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vertAlign w:val="subscript"/>
                <w:lang w:val="hr-H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 xml:space="preserve">Gauss, </w:t>
            </w:r>
            <w:r>
              <w:rPr>
                <w:rFonts w:eastAsia="Symbol" w:cs="Symbol" w:ascii="Symbol" w:hAnsi="Symbol"/>
                <w:sz w:val="18"/>
                <w:szCs w:val="18"/>
                <w:lang w:val="hr-HR"/>
              </w:rPr>
              <w:t>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hr-HR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=1e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D=4000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NM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X=X/xm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hr-HR"/>
              </w:rPr>
              <w:t xml:space="preserve">Trimmed trreshold </w:t>
            </w:r>
            <w:r>
              <w:rPr>
                <w:rFonts w:eastAsia="Symbol" w:cs="Symbol" w:ascii="Symbol" w:hAnsi="Symbol"/>
                <w:sz w:val="18"/>
                <w:szCs w:val="18"/>
                <w:highlight w:val="yellow"/>
                <w:lang w:val="hr-HR"/>
              </w:rPr>
              <w:t>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hr-HR"/>
              </w:rPr>
              <w:t xml:space="preserve">=1e-5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hr-HR"/>
              </w:rPr>
              <w:t>α=3.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hr-HR"/>
              </w:rPr>
              <w:t>on X and PSI(X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time = 13.4 h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9649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9015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4340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82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6207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672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5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500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26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9754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0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6510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16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679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87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750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59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1;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2: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3;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4;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5;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6;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7;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8;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9,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685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45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657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29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753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92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7506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7    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7669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highlight w:val="green"/>
              </w:rPr>
              <w:t>32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 xml:space="preserve">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680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30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5523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43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8320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</w:rPr>
              <w:t>3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6406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X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to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 xml:space="preserve"> X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1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hr-HR"/>
              </w:rPr>
              <w:t xml:space="preserve"> 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vertAlign w:val="subscript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33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44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5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66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7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88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99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0;10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vertAlign w:val="subscript"/>
                <w:lang w:val="hr-H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 xml:space="preserve">Gauss, </w:t>
            </w:r>
            <w:r>
              <w:rPr>
                <w:rFonts w:eastAsia="Symbol" w:cs="Symbol" w:ascii="Symbol" w:hAnsi="Symbol"/>
                <w:sz w:val="18"/>
                <w:szCs w:val="18"/>
                <w:lang w:val="hr-HR"/>
              </w:rPr>
              <w:t>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hr-HR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=1e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D=4000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NM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X=X/xm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hr-HR"/>
              </w:rPr>
              <w:t xml:space="preserve">Soft trreshold </w:t>
            </w:r>
            <w:r>
              <w:rPr>
                <w:rFonts w:eastAsia="Symbol" w:cs="Symbol" w:ascii="Symbol" w:hAnsi="Symbol"/>
                <w:sz w:val="18"/>
                <w:szCs w:val="18"/>
                <w:highlight w:val="yellow"/>
                <w:lang w:val="hr-HR"/>
              </w:rPr>
              <w:t>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hr-HR"/>
              </w:rPr>
              <w:t xml:space="preserve">=1e-5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hr-HR"/>
              </w:rPr>
              <w:t>α=3.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hr-HR"/>
              </w:rPr>
              <w:t>on X and PSI(X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time = 13.54 h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9650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901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4414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345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620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8114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55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501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364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9216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27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6555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67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7390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58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.7448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38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1;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2: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3;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4;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5;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6;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7;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8;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9,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hr-H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6948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51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7273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75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7367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65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7817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47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7749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  <w:lang w:val="hr-HR"/>
              </w:rPr>
              <w:t>62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5958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389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6894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33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833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</w:rPr>
              <w:t>6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6876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X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to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 xml:space="preserve"> X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1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hr-HR"/>
              </w:rPr>
              <w:t xml:space="preserve"> 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vertAlign w:val="subscript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33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44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5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66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7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88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99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0;10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vertAlign w:val="subscript"/>
                <w:lang w:val="hr-H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 xml:space="preserve">Gauss, </w:t>
            </w:r>
            <w:r>
              <w:rPr>
                <w:rFonts w:eastAsia="Symbol" w:cs="Symbol" w:ascii="Symbol" w:hAnsi="Symbol"/>
                <w:sz w:val="18"/>
                <w:szCs w:val="18"/>
                <w:lang w:val="hr-HR"/>
              </w:rPr>
              <w:t>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hr-HR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=1e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D=4000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NM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X=X/xm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hr-HR"/>
              </w:rPr>
              <w:t xml:space="preserve">Hard threshold </w:t>
            </w:r>
            <w:r>
              <w:rPr>
                <w:rFonts w:eastAsia="Symbol" w:cs="Symbol" w:ascii="Symbol" w:hAnsi="Symbol"/>
                <w:sz w:val="18"/>
                <w:szCs w:val="18"/>
                <w:highlight w:val="yellow"/>
                <w:lang w:val="hr-HR"/>
              </w:rPr>
              <w:t>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hr-HR"/>
              </w:rPr>
              <w:t xml:space="preserve">=1e-5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hr-HR"/>
              </w:rPr>
              <w:t>on X and PSI(X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time = 13.45 h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9650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901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4350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59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6207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7164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57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411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9629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8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6703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89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7049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72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677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62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1;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2: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3;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4;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5;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6;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7;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8;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9,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hr-H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6399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41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6749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85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7573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77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779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4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738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highlight w:val="green"/>
              </w:rPr>
              <w:t>42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7264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84                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5945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561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809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</w:rPr>
              <w:t>4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582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X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to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 xml:space="preserve"> X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1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hr-HR"/>
              </w:rPr>
              <w:t xml:space="preserve"> 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vertAlign w:val="subscript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33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44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5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66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7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88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99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0;10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vertAlign w:val="subscript"/>
                <w:lang w:val="hr-H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 xml:space="preserve">Gauss, </w:t>
            </w:r>
            <w:r>
              <w:rPr>
                <w:rFonts w:eastAsia="Symbol" w:cs="Symbol" w:ascii="Symbol" w:hAnsi="Symbol"/>
                <w:sz w:val="18"/>
                <w:szCs w:val="18"/>
                <w:lang w:val="hr-HR"/>
              </w:rPr>
              <w:t>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hr-HR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=1e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D=4000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NM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X=X/x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hr-HR"/>
              </w:rPr>
              <w:t>RPC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hr-HR"/>
              </w:rPr>
              <w:t xml:space="preserve">tau=1e-5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hr-HR"/>
              </w:rPr>
              <w:t xml:space="preserve">on X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time = 13.5 h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9320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254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8765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254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5314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21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5885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254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646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74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5140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65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904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62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5330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29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6294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57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6723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1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1;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2: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3;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4;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5;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6;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7;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8;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9,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hr-H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668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64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5701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76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7674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40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6023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62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7653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</w:rPr>
              <w:t>6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7086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95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730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75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829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</w:rPr>
              <w:t>6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7524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X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to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 xml:space="preserve"> X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1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hr-HR"/>
              </w:rPr>
              <w:t xml:space="preserve"> 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vertAlign w:val="subscript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33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44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5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66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7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88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99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0;10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vertAlign w:val="subscript"/>
                <w:lang w:val="hr-H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 xml:space="preserve">Gauss, </w:t>
            </w:r>
            <w:r>
              <w:rPr>
                <w:rFonts w:eastAsia="Symbol" w:cs="Symbol" w:ascii="Symbol" w:hAnsi="Symbol"/>
                <w:sz w:val="18"/>
                <w:szCs w:val="18"/>
                <w:lang w:val="hr-HR"/>
              </w:rPr>
              <w:t>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hr-HR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=1e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D=4000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Combined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time = 4x13.5 h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96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/H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90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T/ST/H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53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P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620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T/ST/H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81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51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P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975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67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739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744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1;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2: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3;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4;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5;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6;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7;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8;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9,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hr-H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6948 5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727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767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P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78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774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</w:rPr>
              <w:t>6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726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73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4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PC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83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</w:rPr>
              <w:t>6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75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PC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X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to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 xml:space="preserve"> X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  <w:lang w:val="hr-HR"/>
              </w:rPr>
              <w:t>1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0;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 xml:space="preserve">Gauss, </w:t>
            </w:r>
            <w:r>
              <w:rPr>
                <w:rFonts w:eastAsia="Symbol" w:cs="Symbol" w:ascii="Symbol" w:hAnsi="Symbol"/>
                <w:sz w:val="18"/>
                <w:szCs w:val="18"/>
                <w:lang w:val="hr-HR"/>
              </w:rPr>
              <w:t>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hr-HR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=1e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D=2000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NM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X=X/xm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hr-HR"/>
              </w:rPr>
              <w:t xml:space="preserve">Trimmed trreshold </w:t>
            </w:r>
            <w:r>
              <w:rPr>
                <w:rFonts w:eastAsia="Symbol" w:cs="Symbol" w:ascii="Symbol" w:hAnsi="Symbol"/>
                <w:sz w:val="18"/>
                <w:szCs w:val="18"/>
                <w:highlight w:val="yellow"/>
                <w:lang w:val="hr-HR"/>
              </w:rPr>
              <w:t>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hr-HR"/>
              </w:rPr>
              <w:t xml:space="preserve">=1e-5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hr-HR"/>
              </w:rPr>
              <w:t>α=3.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hr-HR"/>
              </w:rPr>
              <w:t>on X and PSI(X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time = 3.44 h</w:t>
            </w:r>
          </w:p>
          <w:p>
            <w:pPr>
              <w:pStyle w:val="Normal"/>
              <w:spacing w:before="0" w:after="120"/>
              <w:ind w:left="1440" w:hanging="144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9654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hr-HR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9018</w:t>
            </w:r>
          </w:p>
          <w:p>
            <w:pPr>
              <w:pStyle w:val="Normal"/>
              <w:widowControl/>
              <w:bidi w:val="0"/>
              <w:spacing w:lineRule="auto" w:line="276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4321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726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6211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7689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61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4118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9172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29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6630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9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774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45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699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51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1;1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 xml:space="preserve">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2:1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3;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4;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5;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6;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7;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8;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9,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6313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20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8565 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86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7115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73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7880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58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7098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  <w:lang w:val="hr-HR"/>
              </w:rPr>
              <w:t>82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6199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565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7468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hr-HR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299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772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  <w:lang w:val="hr-HR"/>
              </w:rPr>
              <w:t>82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6598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99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X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to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 xml:space="preserve"> X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  <w:lang w:val="hr-HR"/>
              </w:rPr>
              <w:t>1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0;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 xml:space="preserve">Gauss, </w:t>
            </w:r>
            <w:r>
              <w:rPr>
                <w:rFonts w:eastAsia="Symbol" w:cs="Symbol" w:ascii="Symbol" w:hAnsi="Symbol"/>
                <w:sz w:val="18"/>
                <w:szCs w:val="18"/>
                <w:lang w:val="hr-HR"/>
              </w:rPr>
              <w:t>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hr-HR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=1e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D=2000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NM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X=X/x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eastAsia="Symbol" w:cs="Symbol" w:ascii="Symbol" w:hAnsi="Symbol"/>
                <w:sz w:val="18"/>
                <w:szCs w:val="18"/>
                <w:highlight w:val="yellow"/>
                <w:lang w:val="hr-HR"/>
              </w:rPr>
              <w:t>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hr-HR"/>
              </w:rPr>
              <w:t>=1e-5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hr-HR"/>
              </w:rPr>
              <w:t xml:space="preserve">on X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hr-HR"/>
              </w:rPr>
              <w:t>RPCA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time = 3.41 h</w:t>
            </w:r>
          </w:p>
          <w:p>
            <w:pPr>
              <w:pStyle w:val="Normal"/>
              <w:spacing w:before="0" w:after="120"/>
              <w:ind w:left="1440" w:hanging="144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8908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64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8531 </w:t>
            </w:r>
          </w:p>
          <w:p>
            <w:pPr>
              <w:pStyle w:val="Normal"/>
              <w:widowControl/>
              <w:bidi w:val="0"/>
              <w:spacing w:lineRule="auto" w:line="276" w:before="0" w:after="120"/>
              <w:jc w:val="both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64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4080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77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5606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64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7040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49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442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759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8926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73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6356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81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6746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39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7063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1;1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 xml:space="preserve">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2:1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3;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4;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5;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6;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7;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8;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9,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hr-H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6883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36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6674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41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7303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55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721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67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6200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471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6306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  <w:lang w:val="hr-HR"/>
              </w:rPr>
              <w:t>192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4329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97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6670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  <w:lang w:val="hr-HR"/>
              </w:rPr>
              <w:t>192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579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4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X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to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 xml:space="preserve"> X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  <w:lang w:val="hr-HR"/>
              </w:rPr>
              <w:t>1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0;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 xml:space="preserve">Gauss, </w:t>
            </w:r>
            <w:r>
              <w:rPr>
                <w:rFonts w:eastAsia="Symbol" w:cs="Symbol" w:ascii="Symbol" w:hAnsi="Symbol"/>
                <w:sz w:val="18"/>
                <w:szCs w:val="18"/>
                <w:lang w:val="hr-HR"/>
              </w:rPr>
              <w:t>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hr-HR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=1e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D=2000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NM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X=X/xm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hr-HR"/>
              </w:rPr>
              <w:t xml:space="preserve">Soft threshold </w:t>
            </w:r>
            <w:r>
              <w:rPr>
                <w:rFonts w:eastAsia="Symbol" w:cs="Symbol" w:ascii="Symbol" w:hAnsi="Symbol"/>
                <w:sz w:val="18"/>
                <w:szCs w:val="18"/>
                <w:highlight w:val="yellow"/>
                <w:lang w:val="hr-HR"/>
              </w:rPr>
              <w:t>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hr-HR"/>
              </w:rPr>
              <w:t xml:space="preserve">=1e-5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hr-HR"/>
              </w:rPr>
              <w:t>α=3.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hr-HR"/>
              </w:rPr>
              <w:t>on X and PSI(X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time = 3.43 h</w:t>
            </w:r>
          </w:p>
          <w:p>
            <w:pPr>
              <w:pStyle w:val="Normal"/>
              <w:spacing w:before="0" w:after="120"/>
              <w:ind w:left="1440" w:hanging="144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9654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9018  </w:t>
            </w:r>
          </w:p>
          <w:p>
            <w:pPr>
              <w:pStyle w:val="Normal"/>
              <w:widowControl/>
              <w:bidi w:val="0"/>
              <w:spacing w:lineRule="auto" w:line="276" w:before="0" w:after="120"/>
              <w:jc w:val="both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4149 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287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6211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7383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62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492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131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9010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59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7197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45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750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48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6963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76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1;1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 xml:space="preserve">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2:1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3;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4;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5;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6;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7;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8;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9,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hr-H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6587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77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7682 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hr-HR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60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7589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00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7926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70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7829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  <w:lang w:val="hr-HR"/>
              </w:rPr>
              <w:t>91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624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97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6110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528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8500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  <w:lang w:val="hr-HR"/>
              </w:rPr>
              <w:t>91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5810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375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X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to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 xml:space="preserve"> X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  <w:lang w:val="hr-HR"/>
              </w:rPr>
              <w:t>1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0;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 xml:space="preserve">Gauss, </w:t>
            </w:r>
            <w:r>
              <w:rPr>
                <w:rFonts w:eastAsia="Symbol" w:cs="Symbol" w:ascii="Symbol" w:hAnsi="Symbol"/>
                <w:sz w:val="18"/>
                <w:szCs w:val="18"/>
                <w:lang w:val="hr-HR"/>
              </w:rPr>
              <w:t>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hr-HR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=1e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D=2000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NM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X=X/xm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hr-HR"/>
              </w:rPr>
              <w:t xml:space="preserve">Hard threshold </w:t>
            </w:r>
            <w:r>
              <w:rPr>
                <w:rFonts w:eastAsia="Symbol" w:cs="Symbol" w:ascii="Symbol" w:hAnsi="Symbol"/>
                <w:sz w:val="18"/>
                <w:szCs w:val="18"/>
                <w:highlight w:val="yellow"/>
                <w:lang w:val="hr-HR"/>
              </w:rPr>
              <w:t>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hr-HR"/>
              </w:rPr>
              <w:t xml:space="preserve">=1e-5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hr-HR"/>
              </w:rPr>
              <w:t>on X and PSI(X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time = 3.45 h</w:t>
            </w:r>
          </w:p>
          <w:p>
            <w:pPr>
              <w:pStyle w:val="Normal"/>
              <w:spacing w:before="0" w:after="120"/>
              <w:ind w:left="1440" w:hanging="144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9654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highlight w:val="yellow"/>
                <w:lang w:val="hr-HR"/>
              </w:rPr>
              <w:t>2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val="hr-HR"/>
              </w:rPr>
              <w:t xml:space="preserve">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9018   </w:t>
            </w:r>
          </w:p>
          <w:p>
            <w:pPr>
              <w:pStyle w:val="Normal"/>
              <w:widowControl/>
              <w:bidi w:val="0"/>
              <w:spacing w:lineRule="auto" w:line="276" w:before="0" w:after="120"/>
              <w:jc w:val="both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4124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608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6211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7393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63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4118</w:t>
            </w: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9118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22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6660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74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7450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58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727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68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1;1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 xml:space="preserve">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2:1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3;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4;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5;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6;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7;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8;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9,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 xml:space="preserve">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6446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28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6797 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12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7022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50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7298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92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8219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75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7113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26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737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243              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7740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39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6596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3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X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to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 xml:space="preserve"> X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  <w:lang w:val="hr-HR"/>
              </w:rPr>
              <w:t>1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0;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 xml:space="preserve">Gauss, </w:t>
            </w:r>
            <w:r>
              <w:rPr>
                <w:rFonts w:eastAsia="Symbol" w:cs="Symbol" w:ascii="Symbol" w:hAnsi="Symbol"/>
                <w:sz w:val="18"/>
                <w:szCs w:val="18"/>
                <w:lang w:val="hr-HR"/>
              </w:rPr>
              <w:t>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hr-HR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=1e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D=2000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NM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ST+TT'+HT+RPCA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 xml:space="preserve">time </w:t>
            </w:r>
            <w:r>
              <w:rPr>
                <w:rFonts w:eastAsia="Symbol" w:cs="Symbol" w:ascii="Symbol" w:hAnsi="Symbol"/>
                <w:sz w:val="18"/>
                <w:szCs w:val="18"/>
                <w:lang w:val="hr-HR"/>
              </w:rPr>
              <w:t>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4x3.45 h</w:t>
            </w:r>
          </w:p>
          <w:p>
            <w:pPr>
              <w:pStyle w:val="Normal"/>
              <w:spacing w:before="0" w:after="120"/>
              <w:ind w:left="1440" w:hanging="144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965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HT/ST/T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9018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2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HT/ST/T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4321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726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T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62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HT/ST/T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768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6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T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49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113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S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917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29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T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719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4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774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4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T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727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1;1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 xml:space="preserve">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2:1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3;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4;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5;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6;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7;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8;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9,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hr-H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688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36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RP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8563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86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T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7589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100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S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792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70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8219 75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H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71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126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H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746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229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T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85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95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85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31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H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X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to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 xml:space="preserve"> X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  <w:lang w:val="hr-HR"/>
              </w:rPr>
              <w:t>1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0;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 xml:space="preserve">Gauss, </w:t>
            </w:r>
            <w:r>
              <w:rPr>
                <w:rFonts w:eastAsia="Symbol" w:cs="Symbol" w:ascii="Symbol" w:hAnsi="Symbol"/>
                <w:sz w:val="18"/>
                <w:szCs w:val="18"/>
                <w:lang w:val="hr-HR"/>
              </w:rPr>
              <w:t>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hr-HR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=1e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D=1000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NM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X=X/xm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hr-HR"/>
              </w:rPr>
              <w:t xml:space="preserve">Trimmed trreshold </w:t>
            </w:r>
            <w:r>
              <w:rPr>
                <w:rFonts w:eastAsia="Symbol" w:cs="Symbol" w:ascii="Symbol" w:hAnsi="Symbol"/>
                <w:sz w:val="18"/>
                <w:szCs w:val="18"/>
                <w:highlight w:val="yellow"/>
                <w:lang w:val="hr-HR"/>
              </w:rPr>
              <w:t>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hr-HR"/>
              </w:rPr>
              <w:t xml:space="preserve">=1e-5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hr-HR"/>
              </w:rPr>
              <w:t>α=3.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hr-HR"/>
              </w:rPr>
              <w:t>on X and PSI(X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time = 0.9 h</w:t>
            </w:r>
          </w:p>
          <w:p>
            <w:pPr>
              <w:pStyle w:val="Normal"/>
              <w:spacing w:before="0" w:after="120"/>
              <w:ind w:left="1440" w:hanging="144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9662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9024 </w:t>
            </w:r>
          </w:p>
          <w:p>
            <w:pPr>
              <w:pStyle w:val="Normal"/>
              <w:widowControl/>
              <w:bidi w:val="0"/>
              <w:spacing w:lineRule="auto" w:line="276" w:before="0" w:after="120"/>
              <w:jc w:val="both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3236   </w:t>
            </w:r>
          </w:p>
          <w:p>
            <w:pPr>
              <w:pStyle w:val="Normal"/>
              <w:widowControl/>
              <w:bidi w:val="0"/>
              <w:spacing w:lineRule="auto" w:line="276" w:before="0" w:after="120"/>
              <w:jc w:val="both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6216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755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63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4119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893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28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6134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77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716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66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7524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62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1;1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 xml:space="preserve">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2:1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3;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4;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5;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6;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7;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8;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9,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hr-H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6474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85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7939 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48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7490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51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7419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42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7813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  <w:lang w:val="hr-HR"/>
              </w:rPr>
              <w:t>40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6968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28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6376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676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8480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  <w:lang w:val="hr-HR"/>
              </w:rPr>
              <w:t>40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418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1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X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to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 xml:space="preserve"> X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  <w:lang w:val="hr-HR"/>
              </w:rPr>
              <w:t>1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0;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 xml:space="preserve">Gauss, </w:t>
            </w:r>
            <w:r>
              <w:rPr>
                <w:rFonts w:eastAsia="Symbol" w:cs="Symbol" w:ascii="Symbol" w:hAnsi="Symbol"/>
                <w:sz w:val="18"/>
                <w:szCs w:val="18"/>
                <w:lang w:val="hr-HR"/>
              </w:rPr>
              <w:t>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hr-HR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=1e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D=1000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NM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X=X/xm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hr-HR"/>
              </w:rPr>
              <w:t xml:space="preserve">Soft trreshold </w:t>
            </w:r>
            <w:r>
              <w:rPr>
                <w:rFonts w:eastAsia="Symbol" w:cs="Symbol" w:ascii="Symbol" w:hAnsi="Symbol"/>
                <w:sz w:val="18"/>
                <w:szCs w:val="18"/>
                <w:highlight w:val="yellow"/>
                <w:lang w:val="hr-HR"/>
              </w:rPr>
              <w:t>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hr-HR"/>
              </w:rPr>
              <w:t xml:space="preserve">=1e-5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hr-HR"/>
              </w:rPr>
              <w:t>on X and PSI(X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time = 0.9 h</w:t>
            </w:r>
          </w:p>
          <w:p>
            <w:pPr>
              <w:pStyle w:val="Normal"/>
              <w:spacing w:before="0" w:after="120"/>
              <w:ind w:left="1440" w:hanging="144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9663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9025 </w:t>
            </w:r>
          </w:p>
          <w:p>
            <w:pPr>
              <w:pStyle w:val="Normal"/>
              <w:widowControl/>
              <w:bidi w:val="0"/>
              <w:spacing w:lineRule="auto" w:line="276" w:before="0" w:after="120"/>
              <w:jc w:val="both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5570  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541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6217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hr-HR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778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65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4119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9636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29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6377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02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6876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24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6326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22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1;1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 xml:space="preserve">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2:1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3;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4;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5;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6;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7;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8;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9,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hr-H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6629117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8504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62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7402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66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7876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48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8078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  <w:lang w:val="hr-HR"/>
              </w:rPr>
              <w:t>45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6699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20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4599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350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8746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  <w:lang w:val="hr-HR"/>
              </w:rPr>
              <w:t>45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521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X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to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 xml:space="preserve"> X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  <w:lang w:val="hr-HR"/>
              </w:rPr>
              <w:t>1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0;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 xml:space="preserve">Gauss, </w:t>
            </w:r>
            <w:r>
              <w:rPr>
                <w:rFonts w:eastAsia="Symbol" w:cs="Symbol" w:ascii="Symbol" w:hAnsi="Symbol"/>
                <w:sz w:val="18"/>
                <w:szCs w:val="18"/>
                <w:lang w:val="hr-HR"/>
              </w:rPr>
              <w:t>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hr-HR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=1e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D=1000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NM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X=X/xm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hr-HR"/>
              </w:rPr>
              <w:t xml:space="preserve">Hard threshold </w:t>
            </w:r>
            <w:r>
              <w:rPr>
                <w:rFonts w:eastAsia="Symbol" w:cs="Symbol" w:ascii="Symbol" w:hAnsi="Symbol"/>
                <w:sz w:val="18"/>
                <w:szCs w:val="18"/>
                <w:highlight w:val="yellow"/>
                <w:lang w:val="hr-HR"/>
              </w:rPr>
              <w:t>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hr-HR"/>
              </w:rPr>
              <w:t xml:space="preserve">=1e-5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hr-HR"/>
              </w:rPr>
              <w:t>on X and PSI(X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time = 0.89 h</w:t>
            </w:r>
          </w:p>
          <w:p>
            <w:pPr>
              <w:pStyle w:val="Normal"/>
              <w:spacing w:before="0" w:after="120"/>
              <w:ind w:left="1440" w:hanging="144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966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9024  </w:t>
            </w:r>
          </w:p>
          <w:p>
            <w:pPr>
              <w:pStyle w:val="Normal"/>
              <w:widowControl/>
              <w:bidi w:val="0"/>
              <w:spacing w:lineRule="auto" w:line="276" w:before="0" w:after="120"/>
              <w:jc w:val="both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4410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702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6216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6853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64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4119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9613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27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6379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94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731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89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7186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76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1;1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 xml:space="preserve">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2:1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3;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4;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5;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6;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7;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8;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9,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 xml:space="preserve">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679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18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7546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46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7441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63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7902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59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7903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  <w:lang w:val="hr-HR"/>
              </w:rPr>
              <w:t>41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6973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21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6188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278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858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  <w:lang w:val="hr-HR"/>
              </w:rPr>
              <w:t>41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690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1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X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to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 xml:space="preserve"> X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  <w:lang w:val="hr-HR"/>
              </w:rPr>
              <w:t>1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0;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 xml:space="preserve">Gauss, </w:t>
            </w:r>
            <w:r>
              <w:rPr>
                <w:rFonts w:eastAsia="Symbol" w:cs="Symbol" w:ascii="Symbol" w:hAnsi="Symbol"/>
                <w:sz w:val="18"/>
                <w:szCs w:val="18"/>
                <w:lang w:val="hr-HR"/>
              </w:rPr>
              <w:t>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hr-HR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=1e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D=1000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NM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X=X/x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hr-HR"/>
              </w:rPr>
              <w:t>RPC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  <w:highlight w:val="yellow"/>
                <w:lang w:val="hr-HR"/>
              </w:rPr>
              <w:t>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hr-HR"/>
              </w:rPr>
              <w:t xml:space="preserve">=1e-5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hr-HR"/>
              </w:rPr>
              <w:t>on X and PSI(X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time = 0.89 h</w:t>
            </w:r>
          </w:p>
          <w:p>
            <w:pPr>
              <w:pStyle w:val="Normal"/>
              <w:spacing w:before="0" w:after="120"/>
              <w:ind w:left="1440" w:hanging="144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910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528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8556 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62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5231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307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5736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528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6724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25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391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8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9591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97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683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07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731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52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7020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47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1;1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 xml:space="preserve">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2:1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3;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4;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5;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6;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7;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8;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9,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hr-H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6663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48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5857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29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7208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61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5380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784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7390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  <w:lang w:val="hr-HR"/>
              </w:rPr>
              <w:t>112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5910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98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5549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209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798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  <w:lang w:val="hr-HR"/>
              </w:rPr>
              <w:t>112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594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316                                                 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X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to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 xml:space="preserve"> X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  <w:lang w:val="hr-HR"/>
              </w:rPr>
              <w:t>1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0;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 xml:space="preserve">Gauss, </w:t>
            </w:r>
            <w:r>
              <w:rPr>
                <w:rFonts w:eastAsia="Symbol" w:cs="Symbol" w:ascii="Symbol" w:hAnsi="Symbol"/>
                <w:sz w:val="18"/>
                <w:szCs w:val="18"/>
                <w:lang w:val="hr-HR"/>
              </w:rPr>
              <w:t>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hr-HR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=1e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D=1000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NM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X=X/x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hr-HR"/>
              </w:rPr>
              <w:t>Combined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hr-H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 xml:space="preserve">time </w:t>
            </w:r>
            <w:r>
              <w:rPr>
                <w:rFonts w:eastAsia="Symbol" w:cs="Symbol" w:ascii="Symbol" w:hAnsi="Symbol"/>
                <w:sz w:val="18"/>
                <w:szCs w:val="18"/>
                <w:lang w:val="hr-HR"/>
              </w:rPr>
              <w:t>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 xml:space="preserve"> 4× 0.89 h</w:t>
            </w:r>
          </w:p>
          <w:p>
            <w:pPr>
              <w:pStyle w:val="Normal"/>
              <w:spacing w:before="0" w:after="120"/>
              <w:ind w:left="1440" w:hanging="144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966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S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9025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2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S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5540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571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S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62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778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6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41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ST/HT/T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963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29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S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683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10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RP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731589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H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75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1;1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 xml:space="preserve">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2:1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3;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4;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5;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6;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7;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8;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9,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hr-H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679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118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H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8504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62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S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7490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51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T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7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59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H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807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  <w:lang w:val="hr-HR"/>
              </w:rPr>
              <w:t>4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697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12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H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637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676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T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874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  <w:lang w:val="hr-HR"/>
              </w:rPr>
              <w:t>4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6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14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H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X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to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 xml:space="preserve"> X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  <w:lang w:val="hr-HR"/>
              </w:rPr>
              <w:t>1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0;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 xml:space="preserve">Gauss, </w:t>
            </w:r>
            <w:r>
              <w:rPr>
                <w:rFonts w:eastAsia="Symbol" w:cs="Symbol" w:ascii="Symbol" w:hAnsi="Symbol"/>
                <w:sz w:val="18"/>
                <w:szCs w:val="18"/>
                <w:lang w:val="hr-HR"/>
              </w:rPr>
              <w:t>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hr-HR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=1e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D=500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NM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X=X/xm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hr-HR"/>
              </w:rPr>
              <w:t xml:space="preserve">Trimmed trreshold </w:t>
            </w:r>
            <w:r>
              <w:rPr>
                <w:rFonts w:eastAsia="Symbol" w:cs="Symbol" w:ascii="Symbol" w:hAnsi="Symbol"/>
                <w:sz w:val="18"/>
                <w:szCs w:val="18"/>
                <w:highlight w:val="yellow"/>
                <w:lang w:val="hr-HR"/>
              </w:rPr>
              <w:t>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hr-HR"/>
              </w:rPr>
              <w:t xml:space="preserve">=1e-5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hr-HR"/>
              </w:rPr>
              <w:t>α=3.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hr-HR"/>
              </w:rPr>
              <w:t>on X and PSI(X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time = 13.8 min</w:t>
            </w:r>
          </w:p>
          <w:p>
            <w:pPr>
              <w:pStyle w:val="Normal"/>
              <w:spacing w:before="0" w:after="120"/>
              <w:ind w:left="1440" w:hanging="144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967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9035   </w:t>
            </w:r>
          </w:p>
          <w:p>
            <w:pPr>
              <w:pStyle w:val="Normal"/>
              <w:widowControl/>
              <w:bidi w:val="0"/>
              <w:spacing w:lineRule="auto" w:line="276" w:before="0" w:after="120"/>
              <w:jc w:val="both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4961  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390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6224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771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75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4116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8920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33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6373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34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7290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58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721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8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1;1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 xml:space="preserve">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2:1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3;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4;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5;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6;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7;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8;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9,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hr-H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6749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73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7125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02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7873 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74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792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68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7653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  <w:lang w:val="hr-HR"/>
              </w:rPr>
              <w:t>53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599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243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5499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447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830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  <w:lang w:val="hr-HR"/>
              </w:rPr>
              <w:t>53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465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99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X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to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 xml:space="preserve"> X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  <w:lang w:val="hr-HR"/>
              </w:rPr>
              <w:t>1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0;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 xml:space="preserve">Gauss, </w:t>
            </w:r>
            <w:r>
              <w:rPr>
                <w:rFonts w:eastAsia="Symbol" w:cs="Symbol" w:ascii="Symbol" w:hAnsi="Symbol"/>
                <w:sz w:val="18"/>
                <w:szCs w:val="18"/>
                <w:lang w:val="hr-HR"/>
              </w:rPr>
              <w:t>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hr-HR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=1e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D=500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NM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X=X/xm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hr-HR"/>
              </w:rPr>
              <w:t xml:space="preserve">Soft threshold </w:t>
            </w:r>
            <w:r>
              <w:rPr>
                <w:rFonts w:eastAsia="Symbol" w:cs="Symbol" w:ascii="Symbol" w:hAnsi="Symbol"/>
                <w:sz w:val="18"/>
                <w:szCs w:val="18"/>
                <w:highlight w:val="yellow"/>
                <w:lang w:val="hr-HR"/>
              </w:rPr>
              <w:t>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hr-HR"/>
              </w:rPr>
              <w:t xml:space="preserve">=1e-5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hr-HR"/>
              </w:rPr>
              <w:t>on X and PSI(X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time = 14.11 min</w:t>
            </w:r>
          </w:p>
          <w:p>
            <w:pPr>
              <w:pStyle w:val="Normal"/>
              <w:spacing w:before="0" w:after="120"/>
              <w:ind w:left="1440" w:hanging="144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9678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9036 </w:t>
            </w:r>
          </w:p>
          <w:p>
            <w:pPr>
              <w:pStyle w:val="Normal"/>
              <w:widowControl/>
              <w:bidi w:val="0"/>
              <w:spacing w:lineRule="auto" w:line="276" w:before="0" w:after="120"/>
              <w:jc w:val="both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3318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423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622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6519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11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411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9474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08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6492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46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7176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54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7553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7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1;1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 xml:space="preserve">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2:1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3;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4;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5;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6;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7;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8;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9,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hr-H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6449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22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8931 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87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7205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259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770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hr-HR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69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730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  <w:lang w:val="hr-HR"/>
              </w:rPr>
              <w:t>64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5654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85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4650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221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7960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  <w:lang w:val="hr-HR"/>
              </w:rPr>
              <w:t>64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418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3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X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to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 xml:space="preserve"> X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  <w:lang w:val="hr-HR"/>
              </w:rPr>
              <w:t>1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0;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 xml:space="preserve">Gauss, </w:t>
            </w:r>
            <w:r>
              <w:rPr>
                <w:rFonts w:eastAsia="Symbol" w:cs="Symbol" w:ascii="Symbol" w:hAnsi="Symbol"/>
                <w:sz w:val="18"/>
                <w:szCs w:val="18"/>
                <w:lang w:val="hr-HR"/>
              </w:rPr>
              <w:t>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hr-HR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=1e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D=500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NM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X=X/xm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hr-HR"/>
              </w:rPr>
              <w:t xml:space="preserve">Hard threshold </w:t>
            </w:r>
            <w:r>
              <w:rPr>
                <w:rFonts w:eastAsia="Symbol" w:cs="Symbol" w:ascii="Symbol" w:hAnsi="Symbol"/>
                <w:sz w:val="18"/>
                <w:szCs w:val="18"/>
                <w:highlight w:val="yellow"/>
                <w:lang w:val="hr-HR"/>
              </w:rPr>
              <w:t>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hr-HR"/>
              </w:rPr>
              <w:t xml:space="preserve">=1e-5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hr-HR"/>
              </w:rPr>
              <w:t>on X and PSI(X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time = 14.04 min</w:t>
            </w:r>
          </w:p>
          <w:p>
            <w:pPr>
              <w:pStyle w:val="Normal"/>
              <w:spacing w:before="0" w:after="120"/>
              <w:ind w:left="1440" w:hanging="144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9672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9032</w:t>
            </w:r>
          </w:p>
          <w:p>
            <w:pPr>
              <w:pStyle w:val="Normal"/>
              <w:widowControl/>
              <w:bidi w:val="0"/>
              <w:spacing w:lineRule="auto" w:line="276" w:before="0" w:after="120"/>
              <w:jc w:val="both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3240   </w:t>
            </w:r>
          </w:p>
          <w:p>
            <w:pPr>
              <w:pStyle w:val="Normal"/>
              <w:widowControl/>
              <w:bidi w:val="0"/>
              <w:spacing w:lineRule="auto" w:line="276" w:before="0" w:after="120"/>
              <w:jc w:val="both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6222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6538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24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411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8486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29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6269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54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8083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93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7586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8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1;1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 xml:space="preserve">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2:1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3;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4;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5;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6;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7;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8;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9,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hr-H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665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21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7107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92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7445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88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7629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83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7088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  <w:lang w:val="hr-HR"/>
              </w:rPr>
              <w:t>155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5064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341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5894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308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7744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  <w:lang w:val="hr-HR"/>
              </w:rPr>
              <w:t>155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5168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1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X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to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 xml:space="preserve"> X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  <w:lang w:val="hr-HR"/>
              </w:rPr>
              <w:t>1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0;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 xml:space="preserve">Gauss, </w:t>
            </w:r>
            <w:r>
              <w:rPr>
                <w:rFonts w:eastAsia="Symbol" w:cs="Symbol" w:ascii="Symbol" w:hAnsi="Symbol"/>
                <w:sz w:val="18"/>
                <w:szCs w:val="18"/>
                <w:lang w:val="hr-HR"/>
              </w:rPr>
              <w:t>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hr-HR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=1e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D=500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NM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X=X/xm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hr-HR"/>
              </w:rPr>
              <w:t xml:space="preserve">RPCA </w:t>
            </w:r>
            <w:r>
              <w:rPr>
                <w:rFonts w:eastAsia="Symbol" w:cs="Symbol" w:ascii="Symbol" w:hAnsi="Symbol"/>
                <w:sz w:val="18"/>
                <w:szCs w:val="18"/>
                <w:highlight w:val="yellow"/>
                <w:lang w:val="hr-HR"/>
              </w:rPr>
              <w:t>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hr-HR"/>
              </w:rPr>
              <w:t xml:space="preserve">=1e-5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hr-HR"/>
              </w:rPr>
              <w:t>on X and PSI(X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time = 13.89 min</w:t>
            </w:r>
          </w:p>
          <w:p>
            <w:pPr>
              <w:pStyle w:val="Normal"/>
              <w:spacing w:before="0" w:after="120"/>
              <w:ind w:left="1440" w:hanging="144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8920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44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8470 </w:t>
            </w:r>
          </w:p>
          <w:p>
            <w:pPr>
              <w:pStyle w:val="Normal"/>
              <w:widowControl/>
              <w:bidi w:val="0"/>
              <w:spacing w:lineRule="auto" w:line="276" w:before="0" w:after="120"/>
              <w:jc w:val="both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44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5071 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52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5595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44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7469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28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3986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5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871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45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6325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65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5922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86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6566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3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1;1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 xml:space="preserve">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2:1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3;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4;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5;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6;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7;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8;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9,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hr-H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6654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74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6610 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25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6743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76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6577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89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7683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54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7224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68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4177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91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7255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217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6609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82                                       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X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to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 xml:space="preserve"> X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  <w:lang w:val="hr-HR"/>
              </w:rPr>
              <w:t>1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0;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 xml:space="preserve">Gauss, </w:t>
            </w:r>
            <w:r>
              <w:rPr>
                <w:rFonts w:eastAsia="Symbol" w:cs="Symbol" w:ascii="Symbol" w:hAnsi="Symbol"/>
                <w:sz w:val="18"/>
                <w:szCs w:val="18"/>
                <w:lang w:val="hr-HR"/>
              </w:rPr>
              <w:t>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hr-HR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=1e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D=500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NM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X=X/x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Combined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time = 4x13.89 min</w:t>
            </w:r>
          </w:p>
          <w:p>
            <w:pPr>
              <w:pStyle w:val="Normal"/>
              <w:spacing w:before="0" w:after="120"/>
              <w:ind w:left="1440" w:hanging="144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967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S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9036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2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S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5071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152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RP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62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77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7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T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41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T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947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108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S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64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146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808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93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H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758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1;1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 xml:space="preserve">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2:1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3;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4;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5;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6;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7;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8;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9,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hr-H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674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73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H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8931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87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S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7873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74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T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79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68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T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768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54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RP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72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68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RP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589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308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H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83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53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T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660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8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RPC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X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0;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 xml:space="preserve">Gauss, </w:t>
            </w:r>
            <w:r>
              <w:rPr>
                <w:rFonts w:eastAsia="Symbol" w:cs="Symbol" w:ascii="Symbol" w:hAnsi="Symbol"/>
                <w:sz w:val="18"/>
                <w:szCs w:val="18"/>
                <w:lang w:val="hr-HR"/>
              </w:rPr>
              <w:t>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hr-HR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=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EFM d= 8, EKM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D=9901 (5389)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X=X/x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NM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magenta"/>
                <w:lang w:val="hr-HR"/>
              </w:rPr>
              <w:t>T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hr-HR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  <w:highlight w:val="yellow"/>
                <w:lang w:val="hr-HR"/>
              </w:rPr>
              <w:t>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hr-HR"/>
              </w:rPr>
              <w:t xml:space="preserve">=1e-5 on X and  </w:t>
            </w:r>
            <w:r>
              <w:rPr>
                <w:rFonts w:eastAsia="Symbol" w:cs="Symbol" w:ascii="Symbol" w:hAnsi="Symbol"/>
                <w:sz w:val="18"/>
                <w:szCs w:val="18"/>
                <w:highlight w:val="yellow"/>
                <w:lang w:val="hr-HR"/>
              </w:rPr>
              <w:t>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hr-HR"/>
              </w:rPr>
              <w:t>=1e-5 on PSI(X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 xml:space="preserve">Time= 44.84 h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8266 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7704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2872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4162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5278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556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53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3590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055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4530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92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417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392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373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910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1;1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 xml:space="preserve">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2:1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3;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4;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5;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6;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7;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8;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9,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hr-H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3558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8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4578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hr-HR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257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4287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275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3492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749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368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3847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236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791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3179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4756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4034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3847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2846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2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X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0;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 xml:space="preserve">Gauss, </w:t>
            </w:r>
            <w:r>
              <w:rPr>
                <w:rFonts w:eastAsia="Symbol" w:cs="Symbol" w:ascii="Symbol" w:hAnsi="Symbol"/>
                <w:sz w:val="18"/>
                <w:szCs w:val="18"/>
                <w:lang w:val="hr-HR"/>
              </w:rPr>
              <w:t>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hr-HR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=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EFM d= 8, EK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D=9901 (5389)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X=X/x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NM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magenta"/>
                <w:lang w:val="hr-HR"/>
              </w:rPr>
              <w:t>H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hr-HR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  <w:highlight w:val="yellow"/>
                <w:lang w:val="hr-HR"/>
              </w:rPr>
              <w:t>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hr-HR"/>
              </w:rPr>
              <w:t xml:space="preserve">=1e-5 on X and  </w:t>
            </w:r>
            <w:r>
              <w:rPr>
                <w:rFonts w:eastAsia="Symbol" w:cs="Symbol" w:ascii="Symbol" w:hAnsi="Symbol"/>
                <w:sz w:val="18"/>
                <w:szCs w:val="18"/>
                <w:highlight w:val="yellow"/>
                <w:lang w:val="hr-HR"/>
              </w:rPr>
              <w:t>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hr-HR"/>
              </w:rPr>
              <w:t>=1e-5 on PSI(X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 xml:space="preserve">Time= 44.84 h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8266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7704 </w:t>
            </w:r>
          </w:p>
          <w:p>
            <w:pPr>
              <w:pStyle w:val="Normal"/>
              <w:widowControl/>
              <w:bidi w:val="0"/>
              <w:spacing w:lineRule="auto" w:line="276" w:before="0" w:after="120"/>
              <w:jc w:val="both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2766  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hr-HR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3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5278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5540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53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3590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1062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5607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4116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06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410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8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3756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5073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1;1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 xml:space="preserve">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2:1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3;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4;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5;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6;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7;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8;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9,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hr-H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3558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8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4407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415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3757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380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362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391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368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  <w:lang w:val="hr-HR"/>
              </w:rPr>
              <w:t>1189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198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121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219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291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403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  <w:lang w:val="hr-HR"/>
              </w:rPr>
              <w:t>1189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2960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5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X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0;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 xml:space="preserve">Gauss, </w:t>
            </w:r>
            <w:r>
              <w:rPr>
                <w:rFonts w:eastAsia="Symbol" w:cs="Symbol" w:ascii="Symbol" w:hAnsi="Symbol"/>
                <w:sz w:val="18"/>
                <w:szCs w:val="18"/>
                <w:lang w:val="hr-HR"/>
              </w:rPr>
              <w:t>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hr-HR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=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EFM d= 8, EK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D=9901 (5389)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X=X/x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NM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magenta"/>
                <w:lang w:val="hr-HR"/>
              </w:rPr>
              <w:t>S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hr-HR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  <w:highlight w:val="yellow"/>
                <w:lang w:val="hr-HR"/>
              </w:rPr>
              <w:t>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hr-HR"/>
              </w:rPr>
              <w:t xml:space="preserve">=1e-5 on X and  </w:t>
            </w:r>
            <w:r>
              <w:rPr>
                <w:rFonts w:eastAsia="Symbol" w:cs="Symbol" w:ascii="Symbol" w:hAnsi="Symbol"/>
                <w:sz w:val="18"/>
                <w:szCs w:val="18"/>
                <w:highlight w:val="yellow"/>
                <w:lang w:val="hr-HR"/>
              </w:rPr>
              <w:t>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hr-HR"/>
              </w:rPr>
              <w:t>=1e-5 on PSI(X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 xml:space="preserve">Time= 46.424 h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8266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7704</w:t>
            </w:r>
          </w:p>
          <w:p>
            <w:pPr>
              <w:pStyle w:val="Normal"/>
              <w:widowControl/>
              <w:bidi w:val="0"/>
              <w:spacing w:lineRule="auto" w:line="276" w:before="0" w:after="120"/>
              <w:jc w:val="both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2766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3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5277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5426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56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3589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0555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447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312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410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8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3279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235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1;1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 xml:space="preserve">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2:1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3;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4;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5;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6;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7;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8;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9,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hr-H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355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8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3581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96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3427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4781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3494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2760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3846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  <w:lang w:val="hr-HR"/>
              </w:rPr>
              <w:t>678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193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44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2010 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909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4210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  <w:lang w:val="hr-HR"/>
              </w:rPr>
              <w:t>678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256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17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X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0;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 xml:space="preserve">Gauss, </w:t>
            </w:r>
            <w:r>
              <w:rPr>
                <w:rFonts w:eastAsia="Symbol" w:cs="Symbol" w:ascii="Symbol" w:hAnsi="Symbol"/>
                <w:sz w:val="18"/>
                <w:szCs w:val="18"/>
                <w:lang w:val="hr-HR"/>
              </w:rPr>
              <w:t>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hr-HR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=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EFM d= 8, EKM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D=9901 (8649)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X=X/x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NM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magenta"/>
                <w:lang w:val="hr-HR"/>
              </w:rPr>
              <w:t>RPC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hr-HR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  <w:highlight w:val="yellow"/>
                <w:lang w:val="hr-HR"/>
              </w:rPr>
              <w:t>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hr-HR"/>
              </w:rPr>
              <w:t xml:space="preserve">=1e-5 on X and  </w:t>
            </w:r>
            <w:r>
              <w:rPr>
                <w:rFonts w:eastAsia="Symbol" w:cs="Symbol" w:ascii="Symbol" w:hAnsi="Symbol"/>
                <w:sz w:val="18"/>
                <w:szCs w:val="18"/>
                <w:highlight w:val="yellow"/>
                <w:lang w:val="hr-HR"/>
              </w:rPr>
              <w:t>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hr-HR"/>
              </w:rPr>
              <w:t>=1e-5 on PSI(X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 xml:space="preserve">Time= 70.26 h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7779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6867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7139</w:t>
            </w:r>
          </w:p>
          <w:p>
            <w:pPr>
              <w:pStyle w:val="Normal"/>
              <w:widowControl/>
              <w:bidi w:val="0"/>
              <w:spacing w:lineRule="auto" w:line="276" w:before="0" w:after="120"/>
              <w:jc w:val="both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6867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3479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8345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4960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6867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466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  <w:lang w:val="hr-HR"/>
              </w:rPr>
              <w:t>1264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329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  <w:lang w:val="hr-HR"/>
              </w:rPr>
              <w:t>1264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0554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3493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3384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4244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3643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3325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2992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1;1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 xml:space="preserve">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2:1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3;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4;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5;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6;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7;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8;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9,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hr-H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4068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4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4099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3221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4250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8083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3401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7947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3806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  <w:lang w:val="hr-HR"/>
              </w:rPr>
              <w:t>7610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3964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2178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3612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6945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4119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  <w:lang w:val="hr-HR"/>
              </w:rPr>
              <w:t>7610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3783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29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X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0;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 xml:space="preserve">Gauss, </w:t>
            </w:r>
            <w:r>
              <w:rPr>
                <w:rFonts w:eastAsia="Symbol" w:cs="Symbol" w:ascii="Symbol" w:hAnsi="Symbol"/>
                <w:sz w:val="18"/>
                <w:szCs w:val="18"/>
                <w:lang w:val="hr-HR"/>
              </w:rPr>
              <w:t>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hr-HR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=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EFM d= 8, EK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D=9901 ()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X=X/x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NM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cyan"/>
                <w:lang w:val="hr-HR"/>
              </w:rPr>
              <w:t>Combined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hr-HR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  <w:highlight w:val="yellow"/>
                <w:lang w:val="hr-HR"/>
              </w:rPr>
              <w:t>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hr-HR"/>
              </w:rPr>
              <w:t xml:space="preserve">=1e-5 on X and  </w:t>
            </w:r>
            <w:r>
              <w:rPr>
                <w:rFonts w:eastAsia="Symbol" w:cs="Symbol" w:ascii="Symbol" w:hAnsi="Symbol"/>
                <w:sz w:val="18"/>
                <w:szCs w:val="18"/>
                <w:highlight w:val="yellow"/>
                <w:lang w:val="hr-HR"/>
              </w:rPr>
              <w:t>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hr-HR"/>
              </w:rPr>
              <w:t>=1e-5 on PSI(X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 xml:space="preserve">Time= 70.26 h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826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TT/ST/H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7704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2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TT/ST/H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3479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8345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RP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527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TT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556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53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T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359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T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106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560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H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45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19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T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424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3643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RPC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375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73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1;1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 xml:space="preserve">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2:1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3;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4;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5;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6;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7;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8;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9,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hr-H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406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4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RP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4578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257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T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4287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275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T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36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39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H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384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  <w:lang w:val="hr-HR"/>
              </w:rPr>
              <w:t>678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396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2178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RP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36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694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RPC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42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  <w:lang w:val="hr-HR"/>
              </w:rPr>
              <w:t>678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378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2944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RPC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left"/>
        <w:rPr>
          <w:rFonts w:ascii="Courier New" w:hAnsi="Courier New" w:cs="Courier New"/>
          <w:lang w:eastAsia="hr-HR"/>
        </w:rPr>
      </w:pPr>
      <w:r>
        <w:rPr>
          <w:rFonts w:cs="Courier New" w:ascii="Courier New" w:hAnsi="Courier New"/>
          <w:lang w:eastAsia="hr-HR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Courier New" w:hAnsi="Courier New" w:cs="Courier New"/>
          <w:lang w:eastAsia="hr-HR"/>
        </w:rPr>
      </w:pPr>
      <w:r>
        <w:rPr>
          <w:rFonts w:eastAsia="Courier New" w:cs="Courier New" w:ascii="Courier New" w:hAnsi="Courier New"/>
          <w:lang w:eastAsia="hr-HR"/>
        </w:rPr>
        <w:t xml:space="preserve"> 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Courier New" w:hAnsi="Courier New" w:cs="Courier New"/>
          <w:lang w:eastAsia="hr-HR"/>
        </w:rPr>
      </w:pPr>
      <w:r>
        <w:rPr>
          <w:rFonts w:cs="Courier New" w:ascii="Courier New" w:hAnsi="Courier New"/>
          <w:lang w:eastAsia="hr-HR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Courier New" w:hAnsi="Courier New" w:cs="Courier New"/>
          <w:lang w:eastAsia="hr-HR"/>
        </w:rPr>
      </w:pPr>
      <w:r>
        <w:rPr>
          <w:rFonts w:cs="Courier New" w:ascii="Courier New" w:hAnsi="Courier New"/>
          <w:lang w:eastAsia="hr-HR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Courier New" w:hAnsi="Courier New" w:cs="Courier New"/>
          <w:lang w:eastAsia="hr-HR"/>
        </w:rPr>
      </w:pPr>
      <w:r>
        <w:rPr>
          <w:rFonts w:cs="Courier New" w:ascii="Courier New" w:hAnsi="Courier New"/>
          <w:lang w:eastAsia="hr-HR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Courier New" w:hAnsi="Courier New" w:cs="Courier New"/>
          <w:lang w:eastAsia="hr-HR"/>
        </w:rPr>
      </w:pPr>
      <w:r>
        <w:rPr>
          <w:rFonts w:cs="Courier New" w:ascii="Courier New" w:hAnsi="Courier New"/>
          <w:lang w:eastAsia="hr-HR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Courier New" w:hAnsi="Courier New" w:cs="Courier New"/>
          <w:lang w:eastAsia="hr-HR"/>
        </w:rPr>
      </w:pPr>
      <w:r>
        <w:rPr>
          <w:rFonts w:cs="Courier New" w:ascii="Courier New" w:hAnsi="Courier New"/>
          <w:lang w:eastAsia="hr-HR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Courier New" w:hAnsi="Courier New" w:cs="Courier New"/>
          <w:lang w:eastAsia="hr-HR"/>
        </w:rPr>
      </w:pPr>
      <w:r>
        <w:rPr>
          <w:rFonts w:cs="Courier New" w:ascii="Courier New" w:hAnsi="Courier New"/>
          <w:lang w:eastAsia="hr-HR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Courier New" w:hAnsi="Courier New" w:cs="Courier New"/>
          <w:lang w:eastAsia="hr-HR"/>
        </w:rPr>
      </w:pPr>
      <w:r>
        <w:rPr>
          <w:rFonts w:cs="Courier New" w:ascii="Courier New" w:hAnsi="Courier New"/>
          <w:lang w:eastAsia="hr-HR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Courier New" w:hAnsi="Courier New" w:cs="Courier New"/>
          <w:lang w:eastAsia="hr-HR"/>
        </w:rPr>
      </w:pPr>
      <w:r>
        <w:rPr>
          <w:rFonts w:cs="Courier New" w:ascii="Courier New" w:hAnsi="Courier New"/>
          <w:lang w:eastAsia="hr-HR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Courier New" w:hAnsi="Courier New" w:cs="Courier New"/>
          <w:lang w:eastAsia="hr-HR"/>
        </w:rPr>
      </w:pPr>
      <w:r>
        <w:rPr>
          <w:rFonts w:cs="Courier New" w:ascii="Courier New" w:hAnsi="Courier New"/>
          <w:lang w:eastAsia="hr-HR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  <w:lang w:eastAsia="hr-HR"/>
        </w:rPr>
      </w:pPr>
      <w:r>
        <w:rPr>
          <w:rFonts w:cs="Times New Roman" w:ascii="Times New Roman" w:hAnsi="Times New Roman"/>
          <w:sz w:val="24"/>
          <w:szCs w:val="24"/>
          <w:lang w:eastAsia="hr-HR"/>
        </w:rPr>
      </w:r>
    </w:p>
    <w:tbl>
      <w:tblPr>
        <w:tblW w:w="7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565"/>
        <w:gridCol w:w="1436"/>
        <w:gridCol w:w="1348"/>
        <w:gridCol w:w="1718"/>
      </w:tblGrid>
      <w:tr>
        <w:trPr>
          <w:trHeight w:val="103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eastAsia="hr-HR"/>
              </w:rPr>
            </w:pPr>
            <w:r>
              <w:rPr>
                <w:rFonts w:cs="Times New Roman" w:ascii="Times New Roman" w:hAnsi="Times New Roman"/>
                <w:lang w:eastAsia="hr-HR"/>
              </w:rPr>
              <w:t>NMU Linear M=1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eastAsia="hr-HR"/>
              </w:rPr>
            </w:pPr>
            <w:r>
              <w:rPr>
                <w:rFonts w:cs="Times New Roman" w:ascii="Times New Roman" w:hAnsi="Times New Roman"/>
                <w:lang w:eastAsia="hr-HR"/>
              </w:rPr>
              <w:t>NMU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eastAsia="hr-HR"/>
              </w:rPr>
            </w:pPr>
            <w:r>
              <w:rPr>
                <w:rFonts w:cs="Times New Roman" w:ascii="Times New Roman" w:hAnsi="Times New Roman"/>
                <w:lang w:eastAsia="hr-HR"/>
              </w:rPr>
              <w:t>M=9901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eastAsia="hr-HR"/>
              </w:rPr>
            </w:pPr>
            <w:r>
              <w:rPr>
                <w:rFonts w:cs="Times New Roman" w:ascii="Times New Roman" w:hAnsi="Times New Roman"/>
                <w:lang w:eastAsia="hr-HR"/>
              </w:rPr>
              <w:t>No thr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eastAsia="hr-HR"/>
              </w:rPr>
            </w:pPr>
            <w:r>
              <w:rPr>
                <w:rFonts w:cs="Times New Roman" w:ascii="Times New Roman" w:hAnsi="Times New Roman"/>
                <w:lang w:eastAsia="hr-HR"/>
              </w:rPr>
              <w:t>NMU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eastAsia="hr-HR"/>
              </w:rPr>
            </w:pPr>
            <w:r>
              <w:rPr>
                <w:rFonts w:cs="Times New Roman" w:ascii="Times New Roman" w:hAnsi="Times New Roman"/>
                <w:lang w:eastAsia="hr-HR"/>
              </w:rPr>
              <w:t>M=9901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lang w:eastAsia="hr-HR"/>
              </w:rPr>
              <w:t xml:space="preserve">TT - </w:t>
            </w:r>
            <w:r>
              <w:rPr>
                <w:rFonts w:eastAsia="Symbol" w:cs="Symbol" w:ascii="Symbol" w:hAnsi="Symbol"/>
                <w:lang w:eastAsia="hr-HR"/>
              </w:rPr>
              <w:t></w:t>
            </w:r>
            <w:r>
              <w:rPr>
                <w:rFonts w:cs="Times New Roman" w:ascii="Times New Roman" w:hAnsi="Times New Roman"/>
                <w:lang w:eastAsia="hr-HR"/>
              </w:rPr>
              <w:t>=3.5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rFonts w:eastAsia="Symbol" w:cs="Symbol" w:ascii="Symbol" w:hAnsi="Symbol"/>
                <w:lang w:eastAsia="hr-HR"/>
              </w:rPr>
              <w:t></w:t>
            </w:r>
            <w:r>
              <w:rPr>
                <w:rFonts w:cs="Times New Roman" w:ascii="Times New Roman" w:hAnsi="Times New Roman"/>
                <w:lang w:eastAsia="hr-HR"/>
              </w:rPr>
              <w:t>=1e-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hr-HR"/>
              </w:rPr>
            </w:pPr>
            <w:r>
              <w:rPr>
                <w:rFonts w:cs="Times New Roman" w:ascii="Times New Roman" w:hAnsi="Times New Roman"/>
                <w:lang w:eastAsia="hr-HR"/>
              </w:rPr>
              <w:t>NMU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hr-HR"/>
              </w:rPr>
            </w:pPr>
            <w:r>
              <w:rPr>
                <w:rFonts w:cs="Times New Roman" w:ascii="Times New Roman" w:hAnsi="Times New Roman"/>
                <w:lang w:eastAsia="hr-HR"/>
              </w:rPr>
              <w:t>M=990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hr-HR"/>
              </w:rPr>
            </w:pPr>
            <w:r>
              <w:rPr>
                <w:rFonts w:cs="Times New Roman" w:ascii="Times New Roman" w:hAnsi="Times New Roman"/>
                <w:lang w:eastAsia="hr-HR"/>
              </w:rPr>
              <w:t>HT+TT+ST+RPC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Symbol" w:cs="Symbol" w:ascii="Symbol" w:hAnsi="Symbol"/>
                <w:lang w:eastAsia="hr-HR"/>
              </w:rPr>
              <w:t></w:t>
            </w:r>
            <w:r>
              <w:rPr>
                <w:rFonts w:cs="Times New Roman" w:ascii="Times New Roman" w:hAnsi="Times New Roman"/>
                <w:lang w:eastAsia="hr-HR"/>
              </w:rPr>
              <w:t>=1e-5</w:t>
            </w:r>
          </w:p>
        </w:tc>
      </w:tr>
      <w:tr>
        <w:trPr>
          <w:trHeight w:val="243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max.cor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0.980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0.964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0.964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0.9647</w:t>
            </w:r>
          </w:p>
        </w:tc>
      </w:tr>
      <w:tr>
        <w:trPr>
          <w:trHeight w:val="243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min. cor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0.249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0.406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0.468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0.4728</w:t>
            </w:r>
          </w:p>
        </w:tc>
      </w:tr>
      <w:tr>
        <w:trPr>
          <w:trHeight w:val="243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mean cor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0.593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0.738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0.748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0.7696</w:t>
            </w:r>
          </w:p>
        </w:tc>
      </w:tr>
      <w:tr>
        <w:trPr>
          <w:trHeight w:val="243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#com≥0.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1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1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17</w:t>
            </w:r>
          </w:p>
        </w:tc>
      </w:tr>
      <w:tr>
        <w:trPr>
          <w:trHeight w:val="503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# of wrong assoc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Time s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1.2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81 h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77.8 h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eastAsia="hr-HR"/>
              </w:rPr>
              <w:t></w:t>
            </w: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4x80h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  <w:lang w:eastAsia="hr-HR"/>
        </w:rPr>
      </w:pPr>
      <w:r>
        <w:rPr>
          <w:rFonts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eastAsia="hr-HR"/>
        </w:rPr>
      </w:pPr>
      <w:r>
        <w:rPr>
          <w:rFonts w:cs="Courier New" w:ascii="Courier New" w:hAnsi="Courier New"/>
          <w:sz w:val="24"/>
          <w:szCs w:val="24"/>
          <w:lang w:eastAsia="hr-HR"/>
        </w:rPr>
      </w:r>
    </w:p>
    <w:tbl>
      <w:tblPr>
        <w:tblW w:w="95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718"/>
        <w:gridCol w:w="1718"/>
        <w:gridCol w:w="1557"/>
        <w:gridCol w:w="1647"/>
        <w:gridCol w:w="1647"/>
      </w:tblGrid>
      <w:tr>
        <w:trPr>
          <w:trHeight w:val="103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eastAsia="hr-HR"/>
              </w:rPr>
            </w:pPr>
            <w:r>
              <w:rPr>
                <w:rFonts w:cs="Times New Roman" w:ascii="Times New Roman" w:hAnsi="Times New Roman"/>
                <w:lang w:eastAsia="hr-HR"/>
              </w:rPr>
              <w:t>NMU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eastAsia="hr-HR"/>
              </w:rPr>
            </w:pPr>
            <w:r>
              <w:rPr>
                <w:rFonts w:cs="Times New Roman" w:ascii="Times New Roman" w:hAnsi="Times New Roman"/>
                <w:lang w:eastAsia="hr-HR"/>
              </w:rPr>
              <w:t>M=9901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lang w:eastAsia="hr-HR"/>
              </w:rPr>
              <w:t xml:space="preserve">TT - </w:t>
            </w:r>
            <w:r>
              <w:rPr>
                <w:rFonts w:eastAsia="Symbol" w:cs="Symbol" w:ascii="Symbol" w:hAnsi="Symbol"/>
                <w:lang w:eastAsia="hr-HR"/>
              </w:rPr>
              <w:t></w:t>
            </w:r>
            <w:r>
              <w:rPr>
                <w:rFonts w:cs="Times New Roman" w:ascii="Times New Roman" w:hAnsi="Times New Roman"/>
                <w:lang w:eastAsia="hr-HR"/>
              </w:rPr>
              <w:t>=3.5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rFonts w:eastAsia="Symbol" w:cs="Symbol" w:ascii="Symbol" w:hAnsi="Symbol"/>
                <w:lang w:eastAsia="hr-HR"/>
              </w:rPr>
              <w:t></w:t>
            </w:r>
            <w:r>
              <w:rPr>
                <w:rFonts w:cs="Times New Roman" w:ascii="Times New Roman" w:hAnsi="Times New Roman"/>
                <w:lang w:eastAsia="hr-HR"/>
              </w:rPr>
              <w:t>=1e-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eastAsia="hr-HR"/>
              </w:rPr>
            </w:pPr>
            <w:r>
              <w:rPr>
                <w:rFonts w:cs="Times New Roman" w:ascii="Times New Roman" w:hAnsi="Times New Roman"/>
                <w:lang w:eastAsia="hr-HR"/>
              </w:rPr>
              <w:t>NMU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eastAsia="hr-HR"/>
              </w:rPr>
            </w:pPr>
            <w:r>
              <w:rPr>
                <w:rFonts w:cs="Times New Roman" w:ascii="Times New Roman" w:hAnsi="Times New Roman"/>
                <w:lang w:eastAsia="hr-HR"/>
              </w:rPr>
              <w:t>D=4000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lang w:eastAsia="hr-HR"/>
              </w:rPr>
              <w:t xml:space="preserve">TT - </w:t>
            </w:r>
            <w:r>
              <w:rPr>
                <w:rFonts w:eastAsia="Symbol" w:cs="Symbol" w:ascii="Symbol" w:hAnsi="Symbol"/>
                <w:lang w:eastAsia="hr-HR"/>
              </w:rPr>
              <w:t></w:t>
            </w:r>
            <w:r>
              <w:rPr>
                <w:rFonts w:cs="Times New Roman" w:ascii="Times New Roman" w:hAnsi="Times New Roman"/>
                <w:lang w:eastAsia="hr-HR"/>
              </w:rPr>
              <w:t>=3.5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rFonts w:eastAsia="Symbol" w:cs="Symbol" w:ascii="Symbol" w:hAnsi="Symbol"/>
                <w:lang w:eastAsia="hr-HR"/>
              </w:rPr>
              <w:t></w:t>
            </w:r>
            <w:r>
              <w:rPr>
                <w:rFonts w:cs="Times New Roman" w:ascii="Times New Roman" w:hAnsi="Times New Roman"/>
                <w:lang w:eastAsia="hr-HR"/>
              </w:rPr>
              <w:t>=1e-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eastAsia="hr-HR"/>
              </w:rPr>
            </w:pPr>
            <w:r>
              <w:rPr>
                <w:rFonts w:cs="Times New Roman" w:ascii="Times New Roman" w:hAnsi="Times New Roman"/>
                <w:lang w:eastAsia="hr-HR"/>
              </w:rPr>
              <w:t>NMU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eastAsia="hr-HR"/>
              </w:rPr>
            </w:pPr>
            <w:r>
              <w:rPr>
                <w:rFonts w:cs="Times New Roman" w:ascii="Times New Roman" w:hAnsi="Times New Roman"/>
                <w:lang w:eastAsia="hr-HR"/>
              </w:rPr>
              <w:t>D=2000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lang w:eastAsia="hr-HR"/>
              </w:rPr>
              <w:t xml:space="preserve">TT - </w:t>
            </w:r>
            <w:r>
              <w:rPr>
                <w:rFonts w:eastAsia="Symbol" w:cs="Symbol" w:ascii="Symbol" w:hAnsi="Symbol"/>
                <w:lang w:eastAsia="hr-HR"/>
              </w:rPr>
              <w:t></w:t>
            </w:r>
            <w:r>
              <w:rPr>
                <w:rFonts w:cs="Times New Roman" w:ascii="Times New Roman" w:hAnsi="Times New Roman"/>
                <w:lang w:eastAsia="hr-HR"/>
              </w:rPr>
              <w:t>=3.5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Symbol" w:cs="Symbol" w:ascii="Symbol" w:hAnsi="Symbol"/>
                <w:lang w:eastAsia="hr-HR"/>
              </w:rPr>
              <w:t></w:t>
            </w:r>
            <w:r>
              <w:rPr>
                <w:rFonts w:cs="Times New Roman" w:ascii="Times New Roman" w:hAnsi="Times New Roman"/>
                <w:lang w:eastAsia="hr-HR"/>
              </w:rPr>
              <w:t>=1e-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eastAsia="hr-HR"/>
              </w:rPr>
            </w:pPr>
            <w:r>
              <w:rPr>
                <w:rFonts w:cs="Times New Roman" w:ascii="Times New Roman" w:hAnsi="Times New Roman"/>
                <w:lang w:eastAsia="hr-HR"/>
              </w:rPr>
              <w:t>NMU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eastAsia="hr-HR"/>
              </w:rPr>
            </w:pPr>
            <w:r>
              <w:rPr>
                <w:rFonts w:cs="Times New Roman" w:ascii="Times New Roman" w:hAnsi="Times New Roman"/>
                <w:lang w:eastAsia="hr-HR"/>
              </w:rPr>
              <w:t>D=1000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lang w:eastAsia="hr-HR"/>
              </w:rPr>
              <w:t xml:space="preserve">TT - </w:t>
            </w:r>
            <w:r>
              <w:rPr>
                <w:rFonts w:eastAsia="Symbol" w:cs="Symbol" w:ascii="Symbol" w:hAnsi="Symbol"/>
                <w:lang w:eastAsia="hr-HR"/>
              </w:rPr>
              <w:t></w:t>
            </w:r>
            <w:r>
              <w:rPr>
                <w:rFonts w:cs="Times New Roman" w:ascii="Times New Roman" w:hAnsi="Times New Roman"/>
                <w:lang w:eastAsia="hr-HR"/>
              </w:rPr>
              <w:t>=3.5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rFonts w:eastAsia="Symbol" w:cs="Symbol" w:ascii="Symbol" w:hAnsi="Symbol"/>
                <w:lang w:eastAsia="hr-HR"/>
              </w:rPr>
              <w:t></w:t>
            </w:r>
            <w:r>
              <w:rPr>
                <w:rFonts w:cs="Times New Roman" w:ascii="Times New Roman" w:hAnsi="Times New Roman"/>
                <w:lang w:eastAsia="hr-HR"/>
              </w:rPr>
              <w:t>=1e-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eastAsia="hr-HR"/>
              </w:rPr>
            </w:pPr>
            <w:r>
              <w:rPr>
                <w:rFonts w:cs="Times New Roman" w:ascii="Times New Roman" w:hAnsi="Times New Roman"/>
                <w:lang w:eastAsia="hr-HR"/>
              </w:rPr>
              <w:t>NMU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eastAsia="hr-HR"/>
              </w:rPr>
            </w:pPr>
            <w:r>
              <w:rPr>
                <w:rFonts w:cs="Times New Roman" w:ascii="Times New Roman" w:hAnsi="Times New Roman"/>
                <w:lang w:eastAsia="hr-HR"/>
              </w:rPr>
              <w:t>D=500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lang w:eastAsia="hr-HR"/>
              </w:rPr>
              <w:t xml:space="preserve">TT - </w:t>
            </w:r>
            <w:r>
              <w:rPr>
                <w:rFonts w:eastAsia="Symbol" w:cs="Symbol" w:ascii="Symbol" w:hAnsi="Symbol"/>
                <w:lang w:eastAsia="hr-HR"/>
              </w:rPr>
              <w:t></w:t>
            </w:r>
            <w:r>
              <w:rPr>
                <w:rFonts w:cs="Times New Roman" w:ascii="Times New Roman" w:hAnsi="Times New Roman"/>
                <w:lang w:eastAsia="hr-HR"/>
              </w:rPr>
              <w:t>=3.5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rFonts w:eastAsia="Symbol" w:cs="Symbol" w:ascii="Symbol" w:hAnsi="Symbol"/>
                <w:lang w:eastAsia="hr-HR"/>
              </w:rPr>
              <w:t></w:t>
            </w:r>
            <w:r>
              <w:rPr>
                <w:rFonts w:cs="Times New Roman" w:ascii="Times New Roman" w:hAnsi="Times New Roman"/>
                <w:lang w:eastAsia="hr-HR"/>
              </w:rPr>
              <w:t>=1e-5</w:t>
            </w:r>
          </w:p>
        </w:tc>
      </w:tr>
      <w:tr>
        <w:trPr>
          <w:trHeight w:val="243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max.cor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0.964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0.964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0.965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0.966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0.9677</w:t>
            </w:r>
          </w:p>
        </w:tc>
      </w:tr>
      <w:tr>
        <w:trPr>
          <w:trHeight w:val="243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min. cor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0.468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0.43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0.432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0.418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0.4961</w:t>
            </w:r>
          </w:p>
        </w:tc>
      </w:tr>
      <w:tr>
        <w:trPr>
          <w:trHeight w:val="243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mean cor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0.748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0.748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0.753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0.788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0.7177</w:t>
            </w:r>
          </w:p>
        </w:tc>
      </w:tr>
      <w:tr>
        <w:trPr>
          <w:trHeight w:val="243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#com≥0.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1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1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1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1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14</w:t>
            </w:r>
          </w:p>
        </w:tc>
      </w:tr>
      <w:tr>
        <w:trPr>
          <w:trHeight w:val="503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# of wrong assoc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 xml:space="preserve">Time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77.8h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13.4 h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3.44 h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55 min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13.8 min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left"/>
        <w:rPr>
          <w:rFonts w:ascii="Courier New" w:hAnsi="Courier New" w:cs="Courier New"/>
          <w:lang w:eastAsia="hr-HR"/>
        </w:rPr>
      </w:pPr>
      <w:r>
        <w:rPr>
          <w:rFonts w:cs="Courier New" w:ascii="Courier New" w:hAnsi="Courier New"/>
          <w:lang w:eastAsia="hr-HR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20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Title">
    <w:name w:val="BA_Title"/>
    <w:basedOn w:val="Normal"/>
    <w:next w:val="Normal"/>
    <w:qFormat/>
    <w:pPr>
      <w:spacing w:lineRule="auto" w:line="480" w:before="720" w:after="360"/>
      <w:jc w:val="center"/>
    </w:pPr>
    <w:rPr>
      <w:rFonts w:ascii="Times New Roman" w:hAnsi="Times New Roman" w:eastAsia="Times New Roman" w:cs="Times New Roman"/>
      <w:sz w:val="44"/>
      <w:szCs w:val="20"/>
    </w:rPr>
  </w:style>
  <w:style w:type="paragraph" w:styleId="TAMainText">
    <w:name w:val="TA_Main_Text"/>
    <w:basedOn w:val="Normal"/>
    <w:qFormat/>
    <w:pPr>
      <w:spacing w:lineRule="auto" w:line="480" w:before="0" w:after="0"/>
      <w:ind w:firstLine="202"/>
    </w:pPr>
    <w:rPr>
      <w:rFonts w:ascii="Times" w:hAnsi="Times" w:eastAsia="Times New Roman" w:cs="Times New Roman"/>
      <w:sz w:val="24"/>
      <w:szCs w:val="20"/>
    </w:rPr>
  </w:style>
  <w:style w:type="paragraph" w:styleId="TFReferencesSection">
    <w:name w:val="TF_References_Section"/>
    <w:basedOn w:val="Normal"/>
    <w:qFormat/>
    <w:pPr>
      <w:spacing w:lineRule="auto" w:line="480" w:before="0" w:after="200"/>
      <w:ind w:firstLine="187"/>
    </w:pPr>
    <w:rPr>
      <w:rFonts w:ascii="Times" w:hAnsi="Times" w:eastAsia="Times New Roman" w:cs="Times New Roman"/>
      <w:sz w:val="24"/>
      <w:szCs w:val="20"/>
    </w:rPr>
  </w:style>
  <w:style w:type="paragraph" w:styleId="BBAuthorName">
    <w:name w:val="BB_Author_Name"/>
    <w:basedOn w:val="Normal"/>
    <w:next w:val="BCAuthorAddress"/>
    <w:qFormat/>
    <w:pPr>
      <w:spacing w:lineRule="auto" w:line="480" w:before="0" w:after="240"/>
      <w:jc w:val="center"/>
    </w:pPr>
    <w:rPr>
      <w:rFonts w:ascii="Times" w:hAnsi="Times" w:eastAsia="Times New Roman" w:cs="Times New Roman"/>
      <w:i/>
      <w:sz w:val="24"/>
      <w:szCs w:val="20"/>
    </w:rPr>
  </w:style>
  <w:style w:type="paragraph" w:styleId="BCAuthorAddress">
    <w:name w:val="BC_Author_Address"/>
    <w:basedOn w:val="Normal"/>
    <w:next w:val="Normal"/>
    <w:qFormat/>
    <w:pPr>
      <w:spacing w:lineRule="auto" w:line="480" w:before="0" w:after="240"/>
      <w:jc w:val="center"/>
    </w:pPr>
    <w:rPr>
      <w:rFonts w:ascii="Times" w:hAnsi="Times" w:eastAsia="Times New Roman" w:cs="Times New Roman"/>
      <w:sz w:val="24"/>
      <w:szCs w:val="20"/>
    </w:rPr>
  </w:style>
  <w:style w:type="paragraph" w:styleId="FACorrespondingAuthorFootnote">
    <w:name w:val="FA_Corresponding_Author_Footnote"/>
    <w:basedOn w:val="Normal"/>
    <w:next w:val="Normal"/>
    <w:qFormat/>
    <w:pPr>
      <w:spacing w:lineRule="auto" w:line="480" w:before="0" w:after="200"/>
    </w:pPr>
    <w:rPr>
      <w:rFonts w:ascii="Times" w:hAnsi="Times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6:28:00Z</dcterms:created>
  <dc:creator>Ivanka Jeric</dc:creator>
  <dc:description/>
  <cp:keywords/>
  <dc:language>en-US</dc:language>
  <cp:lastModifiedBy>Kopriva</cp:lastModifiedBy>
  <cp:lastPrinted>2014-05-23T07:59:00Z</cp:lastPrinted>
  <dcterms:modified xsi:type="dcterms:W3CDTF">2014-10-30T09:25:00Z</dcterms:modified>
  <cp:revision>8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