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. 6. 2013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Table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Maximal normalized correlation coefficients for analytes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hr-HR"/>
        </w:rPr>
        <w:t>25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Cross-correlation coefficients greater than 0.1 are shown. </w:t>
      </w:r>
      <w:r>
        <w:rPr>
          <w:rFonts w:cs="Times New Roman" w:ascii="Times New Roman" w:hAnsi="Times New Roman"/>
          <w:sz w:val="24"/>
          <w:szCs w:val="24"/>
          <w:lang w:val="hr-HR"/>
        </w:rPr>
        <w:object w:dxaOrig="1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7pt" filled="f" o:ole="">
            <v:imagedata r:id="rId3" o:title=""/>
          </v:shape>
          <o:OLEObject Type="Embed" ProgID="" ShapeID="ole_rId2" DrawAspect="Content" ObjectID="_481196689" r:id="rId2"/>
        </w:objec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tbl>
      <w:tblPr>
        <w:tblW w:w="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entr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9839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416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218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796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072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343  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hr-H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418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268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797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075   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305   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575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103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716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077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947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4005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>0.78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3297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293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2666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622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lang w:val="hr-HR"/>
              </w:rPr>
              <w:t xml:space="preserve">0.1024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0.13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0.97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0.118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lang w:val="hr-HR"/>
              </w:rPr>
            </w:pPr>
            <w:r>
              <w:rPr>
                <w:rFonts w:cs="Calibri"/>
                <w:lang w:val="hr-HR"/>
              </w:rPr>
              <w:t>0.99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lang w:val="hr-HR"/>
              </w:rPr>
            </w:pPr>
            <w:r>
              <w:rPr>
                <w:rFonts w:cs="Calibri"/>
                <w:lang w:val="hr-HR"/>
              </w:rPr>
              <w:t>0.44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lang w:val="hr-HR"/>
              </w:rPr>
            </w:pPr>
            <w:r>
              <w:rPr>
                <w:rFonts w:cs="Calibri"/>
                <w:lang w:val="hr-HR"/>
              </w:rPr>
              <w:t>0.43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hr-HR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lang w:val="hr-HR"/>
              </w:rPr>
            </w:pPr>
            <w:r>
              <w:rPr>
                <w:rFonts w:cs="Calibri"/>
                <w:lang w:val="hr-HR"/>
              </w:rPr>
              <w:t>0.30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Calibri"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cs="Calibri"/>
          <w:lang w:val="hr-HR"/>
        </w:rPr>
      </w:pPr>
      <w:r>
        <w:rPr>
          <w:rFonts w:cs="Calibri"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rFonts w:cs="Calibri"/>
          <w:lang w:val="hr-HR"/>
        </w:rPr>
        <w:t xml:space="preserve">   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Table. </w:t>
      </w:r>
      <w:r>
        <w:rPr>
          <w:rFonts w:cs="Times New Roman" w:ascii="Times New Roman" w:hAnsi="Times New Roman"/>
          <w:sz w:val="24"/>
          <w:szCs w:val="24"/>
        </w:rPr>
        <w:t xml:space="preserve">Maximal normalized correlation coefficients between analytes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components extracted by proposed dimensionality expansion method. Columns from left to right: combinations of mixture spectra; correlation coefficients; type of nonlinear mapping used in dimensionality expansion transform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84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12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ppi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actorization</w:t>
            </w:r>
          </w:p>
        </w:tc>
      </w:tr>
      <w:tr>
        <w:trPr>
          <w:trHeight w:val="6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698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7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1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1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 only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inear model</w:t>
            </w:r>
          </w:p>
        </w:tc>
      </w:tr>
      <w:tr>
        <w:trPr>
          <w:trHeight w:val="6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9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3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4300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993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263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4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55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3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68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7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246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98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8358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965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9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91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6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6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3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6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52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60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6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PU time 78.78 h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76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1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5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1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99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6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5469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2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52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7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2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2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7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56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6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small m/z intensities removed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3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5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8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47   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47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7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09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8   </w:t>
            </w:r>
          </w:p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7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84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7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340 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35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77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87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9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8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66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9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1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03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421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m/z intensities removed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83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7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05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8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9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5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0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19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9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50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0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1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0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0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4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4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6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39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0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9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3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777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lang w:val="hr-HR"/>
              </w:rPr>
            </w:pPr>
            <w:r>
              <w:rPr>
                <w:highlight w:val="yellow"/>
                <w:lang w:val="hr-HR"/>
              </w:rPr>
              <w:t>3</w:t>
            </w:r>
            <w:r>
              <w:rPr>
                <w:lang w:val="hr-HR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5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8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9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87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54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9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11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0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49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9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8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02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70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1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5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3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8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1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2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9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7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1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4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4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37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7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67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2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67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3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86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3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4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3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91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9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3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10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9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3.56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9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9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5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5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8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6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1406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1790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7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152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33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29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4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4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827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878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hr-HR"/>
              </w:rPr>
              <w:t>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8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7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8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4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83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9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51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89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7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81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8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14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1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6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6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62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8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6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8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0.23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6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4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0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1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0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8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9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30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9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20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5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3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643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13.5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90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1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1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1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91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76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7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4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83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3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4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64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3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3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3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99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10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6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0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77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557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366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95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02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5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040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1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5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5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59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0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6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0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44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52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8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7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9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3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5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10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7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7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5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7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58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8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2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12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T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-7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PU time 80.33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95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27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98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61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72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50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00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1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3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5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6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20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6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152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1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51         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13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9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8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09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9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9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7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2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08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-6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PU time 80.68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46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277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1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61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2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544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7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3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93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3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52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3.07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50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1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9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2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7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9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4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5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7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96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97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08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1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8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174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7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3.09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50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5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0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0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0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8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3413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75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07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3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1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0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2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165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5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1   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NO THRS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3.1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557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5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9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5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0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0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7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4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7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220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6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2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4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5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9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har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79.17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1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5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4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98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1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509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60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97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1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4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18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1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9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1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6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8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Trimmed tr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77.8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20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5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0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65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7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0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06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8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73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4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8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0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9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2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7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M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α=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on X and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 = 78.23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5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2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6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0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0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8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4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5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12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8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8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2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39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04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25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9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0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4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6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68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21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8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3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O small m/z intensities removed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7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55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714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4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3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4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5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4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1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33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PU time 13.38 h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09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8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1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6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1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9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9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3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2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7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93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4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 only - linear model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5, M=25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280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248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14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2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94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2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50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04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5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9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6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2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75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0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darkYellow"/>
                <w:lang w:val="hr-HR"/>
              </w:rPr>
              <w:t>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darkGreen"/>
                <w:lang w:val="hr-HR"/>
              </w:rPr>
              <w:t>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darkGreen"/>
                <w:lang w:val="hr-HR"/>
              </w:rPr>
              <w:t>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darkGreen"/>
                <w:lang w:val="hr-HR"/>
              </w:rPr>
              <w:t>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4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42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53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1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4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227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4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4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3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11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9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8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4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9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17 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8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07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24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99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8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30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46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9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47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812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2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48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4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302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18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3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71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409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64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4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519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994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39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1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98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3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108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38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3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9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2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6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89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2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3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7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705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4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9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66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446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8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56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8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3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31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0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32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3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2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382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4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-6 on sourc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330s (20 ite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49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769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3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38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5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177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742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9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1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5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63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75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62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-6 on sourc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9093s (100 iteta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1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024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35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09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4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5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4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3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4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8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088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072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0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4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3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57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138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e-6 on sourc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1488 s (100 ite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85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2555 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990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3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2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3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784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96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2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39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55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42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8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0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1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mixtur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119 s (100 ite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7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256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3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6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1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3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6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4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1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474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4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mixtur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3049 s (100 ite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70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6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6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3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5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2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490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49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3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4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97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7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0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4 on mixtures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7.35 h (50 iterations)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6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69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6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0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0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2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71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2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5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2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34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0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81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84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4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6.55 h (50 iterations)</w:t>
            </w:r>
          </w:p>
          <w:p>
            <w:pPr>
              <w:pStyle w:val="Normal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 xml:space="preserve">BETTER </w:t>
            </w:r>
          </w:p>
          <w:p>
            <w:pPr>
              <w:pStyle w:val="Normal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 xml:space="preserve">THAN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>K=25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5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2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3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3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6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4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1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08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5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6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2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7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2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9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6.6 h (50 iterations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 xml:space="preserve">similar to </w:t>
            </w:r>
            <w:r>
              <w:rPr>
                <w:rFonts w:eastAsia="Symbol" w:cs="Symbol" w:ascii="Symbol" w:hAnsi="Symbol"/>
                <w:sz w:val="18"/>
                <w:szCs w:val="18"/>
                <w:highlight w:val="cyan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cyan"/>
                <w:lang w:val="hr-HR"/>
              </w:rPr>
              <w:t xml:space="preserve">=1e-4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78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41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5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7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4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750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4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17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8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4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6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70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5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2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6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1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45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6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6.98 h (5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88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82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3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7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3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1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8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503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7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45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5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5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403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440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4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2.44 h (5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16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75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2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8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36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8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05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2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7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209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551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5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6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06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1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522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9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6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6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17.35 h (5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6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0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3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8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3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98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29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52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4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6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9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78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167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4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1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No thrshl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9.22 h (5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6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482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61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0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85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3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708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8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7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06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2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No thrshl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0.58 h (1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911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84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3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7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6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1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44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2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9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744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81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96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22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9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08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7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56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0.?? h (10 iterations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3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763 s (50 iterations)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662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44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45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280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0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3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75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1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6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081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5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5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79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859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12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Yellow"/>
                <w:lang w:val="hr-H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4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936 s (50 iterations)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45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1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3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2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5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49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347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8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0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7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6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52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0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F_L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=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4 on m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912 s (50 iterations)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76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9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18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6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57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86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1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4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210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98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64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39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0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06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63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7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darkCyan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9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78.27 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lam=0.05;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03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349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03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97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4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9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3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8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01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3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1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889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008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7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64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69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05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2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2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1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2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9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96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66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9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012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47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370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1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44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;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51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1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359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1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50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43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1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19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3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5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31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17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0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26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06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23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1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5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0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8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9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81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41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6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6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25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9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8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1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78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39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07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3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28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78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am=0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13.5 s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4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849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6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7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98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5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29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39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03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495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8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7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8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4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99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17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4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6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5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9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79.12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am=0.1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4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08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6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2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6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9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31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43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50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4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0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0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182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0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6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5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70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1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3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026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14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62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7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9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= 79.1 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am=0.2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559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348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3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6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6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5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8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2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852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2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72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21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6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44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28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7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507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575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4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4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lam=0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13.4 s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65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8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462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8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4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9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14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9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7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1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8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0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8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5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37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57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12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065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20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11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53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9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05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lam=0.05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3.49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6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29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2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5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2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0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7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0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187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4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9    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5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21     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8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01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6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5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2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4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8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rimme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3.43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6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51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2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84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7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7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3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31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7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24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1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76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89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0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0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82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9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72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cyan"/>
              </w:rPr>
              <w:t>24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134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298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765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3.43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6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767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88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8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8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8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0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85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32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7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41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94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08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7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80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4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5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9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37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667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3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300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6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7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3.47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6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897  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19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49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56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6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93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6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3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44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2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487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4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2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9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74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2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8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9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0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78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1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2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RPCA+TT+ST+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x3.5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7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97 3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623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9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2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48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5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8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13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.075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47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157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6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1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7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90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ay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  <w:t>22: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  <w:t>23;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34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  <w:t>24;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hr-HR"/>
              </w:rPr>
              <w:t>25;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soft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9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7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9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71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6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1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2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8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8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9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4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1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3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6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har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91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0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86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9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7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17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9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6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81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2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2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8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rimmed threshold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9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77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1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9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47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0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13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9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25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8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0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9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7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863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8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2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8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9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04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7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1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3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8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71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lam=0.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88 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98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68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4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97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3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36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566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41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9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17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3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81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7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55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4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9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3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61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1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6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9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8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09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2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10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HT+ST+TT+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ime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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4×0.9h </w:t>
            </w:r>
          </w:p>
          <w:p>
            <w:pPr>
              <w:pStyle w:val="Normal"/>
              <w:spacing w:before="0" w:after="120"/>
              <w:ind w:left="1440" w:hanging="144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0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4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5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S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LR and sparse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lam=0.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23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21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1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1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0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3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0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33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5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0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0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889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71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06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134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2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1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3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5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9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6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6752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74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0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24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7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65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12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5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7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3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3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080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58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9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8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59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02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0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0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4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1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4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03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7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91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23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0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7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6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50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5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43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08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9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2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6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7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0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3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78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743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65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2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1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blue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2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blue"/>
                <w:lang w:val="hr-HR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88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28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9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63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3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0.23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5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7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5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09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49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29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5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72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2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0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5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97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5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76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44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6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24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6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4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2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17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0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25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4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5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2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09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blu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34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blu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t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=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x0.23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977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/ST/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5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/ST/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7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5033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4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7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2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5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0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4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5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7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8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4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0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060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2.34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4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91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99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3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1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47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70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42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447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2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81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6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25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672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73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04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45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64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88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5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77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585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90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1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51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0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86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08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1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2478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36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10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3.15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04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57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6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3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2577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451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88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2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86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9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45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8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8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2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08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11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7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37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5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67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916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98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2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165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8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80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38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0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10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magenta"/>
                <w:lang w:val="hr-HR"/>
              </w:rPr>
              <w:t>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42.95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40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3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6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3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18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23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6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3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7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75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0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435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3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563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9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52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3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54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14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18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23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3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612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4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85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8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79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9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273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2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369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08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5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33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4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9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3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10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RP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Time= 51.53?. 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7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34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39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34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271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16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3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320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05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58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7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07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558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75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418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78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2526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6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4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02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59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9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723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4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893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852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434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28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809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89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5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95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559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358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832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6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24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39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783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  <w:lang w:val="hr-HR"/>
              </w:rPr>
              <w:t>26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53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585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9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7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919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8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0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Gauss, </w:t>
            </w:r>
            <w:r>
              <w:rPr>
                <w:rFonts w:eastAsia="Symbol" w:cs="Symbol" w:ascii="Symbol" w:hAnsi="Symbol"/>
                <w:sz w:val="18"/>
                <w:szCs w:val="18"/>
                <w:lang w:val="hr-HR"/>
              </w:rPr>
              <w:t>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=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EFM d= 8, E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D=9901 (510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X=X/x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N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COMBIN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 xml:space="preserve">=1e-5 on X and 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  <w:lang w:val="hr-HR"/>
              </w:rPr>
              <w:t>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hr-HR"/>
              </w:rPr>
              <w:t>=1e-5 on PSI(X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4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/ST/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69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3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3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63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8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6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7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0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258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354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0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0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8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5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8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5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15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5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38</w:t>
            </w: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/TT/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32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:21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51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6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6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91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2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134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RP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eastAsia="Courier New" w:cs="Courier New" w:ascii="Courier New" w:hAnsi="Courier New"/>
          <w:lang w:eastAsia="hr-HR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cs="Courier New" w:ascii="Courier New" w:hAnsi="Courier New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b/>
          <w:b/>
          <w:u w:val="single"/>
          <w:lang w:eastAsia="hr-HR"/>
        </w:rPr>
      </w:pPr>
      <w:r>
        <w:rPr>
          <w:rFonts w:cs="Courier New" w:ascii="Courier New" w:hAnsi="Courier New"/>
          <w:b/>
          <w:highlight w:val="cyan"/>
          <w:u w:val="single"/>
          <w:lang w:eastAsia="hr-HR"/>
        </w:rPr>
        <w:t>14. 2. 2014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b/>
          <w:b/>
          <w:u w:val="single"/>
          <w:lang w:eastAsia="hr-HR"/>
        </w:rPr>
      </w:pPr>
      <w:r>
        <w:rPr>
          <w:rFonts w:cs="Courier New" w:ascii="Courier New" w:hAnsi="Courier New"/>
          <w:b/>
          <w:u w:val="single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lang w:eastAsia="hr-HR"/>
        </w:rPr>
      </w:pPr>
      <w:r>
        <w:rPr>
          <w:rFonts w:eastAsia="Courier New" w:cs="Courier New" w:ascii="Courier New" w:hAnsi="Courier New"/>
          <w:lang w:eastAsia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84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1276"/>
      </w:tblGrid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97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9557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425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37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121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93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78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341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512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8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  <w:lang w:val="hr-HR"/>
              </w:rPr>
              <w:t>665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8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5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505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634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677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698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1;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3;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4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5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6;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7;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8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1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0;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418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15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509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860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797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49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4118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764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4648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318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1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415 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val="hr-HR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98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149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6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33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1;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2:2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3;2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4;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  <w:t>25;2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.7800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96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6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8174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0.5666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8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0.833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eastAsia="hr-HR"/>
        </w:rPr>
      </w:pPr>
      <w:r>
        <w:rPr>
          <w:rFonts w:cs="Courier New" w:ascii="Courier New" w:hAnsi="Courier New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hr-HR"/>
        </w:rPr>
        <w:t>NMF_L0, D=9901, 4000, 3000 does not work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highlight w:val="yellow"/>
          <w:lang w:val="hr-HR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val="hr-H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hr-H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highlight w:val="yellow"/>
          <w:lang w:val="hr-HR"/>
        </w:rPr>
        <w:t>FastConicalHull+Smooth L0</w:t>
      </w:r>
      <w:r>
        <w:rPr>
          <w:rFonts w:cs="Times New Roman" w:ascii="Times New Roman" w:hAnsi="Times New Roman"/>
          <w:sz w:val="24"/>
          <w:szCs w:val="24"/>
          <w:lang w:val="hr-HR"/>
        </w:rPr>
        <w:t>, D=4000 - nije završio nakon 2 dana !!!!!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hr-HR" w:eastAsia="hr-HR"/>
        </w:rPr>
      </w:pPr>
      <w:r>
        <w:rPr>
          <w:rFonts w:cs="Courier New" w:ascii="Courier New" w:hAnsi="Courier New"/>
          <w:sz w:val="24"/>
          <w:szCs w:val="24"/>
          <w:lang w:val="hr-HR" w:eastAsia="hr-H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r-HR"/>
        </w:rPr>
        <w:t>Summary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r-HR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63"/>
        <w:gridCol w:w="987"/>
        <w:gridCol w:w="1102"/>
        <w:gridCol w:w="1102"/>
        <w:gridCol w:w="1102"/>
        <w:gridCol w:w="1102"/>
        <w:gridCol w:w="1115"/>
        <w:gridCol w:w="1115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U Linear M=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F_L0 linear M=25, K=?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U, M=350, No threshol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NMU, M=350, threshold on X and PSI(X), </w:t>
            </w:r>
            <w:r>
              <w:rPr>
                <w:rFonts w:eastAsia="Symbol" w:cs="Symbol" w:ascii="Symbol" w:hAnsi="Symbol"/>
                <w:sz w:val="24"/>
                <w:szCs w:val="24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=1e-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o threshol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=9901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threshold on X and PSI(X)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=1e-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F_L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=35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K=7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o threshol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MF_L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=350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K=7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threshold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hr-HR"/>
              </w:rPr>
              <w:t>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=1e-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ax.c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n. c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ean c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com≥0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# of wrong assoc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Total sco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szCs w:val="20"/>
    </w:rPr>
  </w:style>
  <w:style w:type="paragraph" w:styleId="TAMainText">
    <w:name w:val="TA_Main_Text"/>
    <w:basedOn w:val="Normal"/>
    <w:qFormat/>
    <w:pPr>
      <w:spacing w:lineRule="auto" w:line="480" w:before="0" w:after="0"/>
      <w:ind w:firstLine="202"/>
    </w:pPr>
    <w:rPr>
      <w:rFonts w:ascii="Times" w:hAnsi="Times" w:eastAsia="Times New Roman" w:cs="Times New Roman"/>
      <w:sz w:val="24"/>
      <w:szCs w:val="20"/>
    </w:rPr>
  </w:style>
  <w:style w:type="paragraph" w:styleId="TFReferencesSection">
    <w:name w:val="TF_References_Section"/>
    <w:basedOn w:val="Normal"/>
    <w:qFormat/>
    <w:pPr>
      <w:spacing w:lineRule="auto" w:line="480" w:before="0" w:after="200"/>
      <w:ind w:firstLine="187"/>
    </w:pPr>
    <w:rPr>
      <w:rFonts w:ascii="Times" w:hAnsi="Times" w:eastAsia="Times New Roman" w:cs="Times New Roman"/>
      <w:sz w:val="24"/>
      <w:szCs w:val="20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rFonts w:ascii="Times" w:hAnsi="Times" w:eastAsia="Times New Roman" w:cs="Times New Roman"/>
      <w:i/>
      <w:sz w:val="24"/>
      <w:szCs w:val="20"/>
    </w:rPr>
  </w:style>
  <w:style w:type="paragraph" w:styleId="BCAuthorAddress">
    <w:name w:val="BC_Author_Address"/>
    <w:basedOn w:val="Normal"/>
    <w:next w:val="Normal"/>
    <w:qFormat/>
    <w:pPr>
      <w:spacing w:lineRule="auto" w:line="480" w:before="0" w:after="240"/>
      <w:jc w:val="center"/>
    </w:pPr>
    <w:rPr>
      <w:rFonts w:ascii="Times" w:hAnsi="Times" w:eastAsia="Times New Roman" w:cs="Times New Roman"/>
      <w:sz w:val="24"/>
      <w:szCs w:val="20"/>
    </w:rPr>
  </w:style>
  <w:style w:type="paragraph" w:styleId="FACorrespondingAuthorFootnote">
    <w:name w:val="FA_Corresponding_Author_Footnote"/>
    <w:basedOn w:val="Normal"/>
    <w:next w:val="Normal"/>
    <w:qFormat/>
    <w:pPr>
      <w:spacing w:lineRule="auto" w:line="480" w:before="0" w:after="20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56:00Z</dcterms:created>
  <dc:creator>Ivanka Jeric</dc:creator>
  <dc:description/>
  <cp:keywords/>
  <dc:language>en-US</dc:language>
  <cp:lastModifiedBy>Kopriva</cp:lastModifiedBy>
  <cp:lastPrinted>2014-09-05T08:38:00Z</cp:lastPrinted>
  <dcterms:modified xsi:type="dcterms:W3CDTF">2014-10-17T12:27:00Z</dcterms:modified>
  <cp:revision>2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