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.9777    0.9557    0.4170    0.6562    0.5769    0.5869    0.4814    0.8290    0.4652    0.2279    0.2574    </w:t>
      </w:r>
    </w:p>
    <w:p>
      <w:pPr>
        <w:pStyle w:val="Normal"/>
        <w:rPr/>
      </w:pPr>
      <w:r>
        <w:rPr/>
        <w:t>0.7218    0.8554    0.5491    0.6435    0.8165    0.7652    0.7160   0.6841    0.6000    0.6951    0.9548    0.8405    0.5982    0.8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         3          15         116         629        3415         629          86         212         164         768         980          39        2114        1755   15          15         182          30         185          59          75          85         505          3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15:00Z</dcterms:created>
  <dc:creator>Kopriva</dc:creator>
  <dc:description/>
  <dc:language>en-US</dc:language>
  <cp:lastModifiedBy>Kopriva</cp:lastModifiedBy>
  <dcterms:modified xsi:type="dcterms:W3CDTF">2013-12-02T07:17:00Z</dcterms:modified>
  <cp:revision>1</cp:revision>
  <dc:subject/>
  <dc:title/>
</cp:coreProperties>
</file>